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omeo and Juli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meo and Juliet, is a story of two young lovers, whose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destined for destruction.  They did not imagine that their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lead to the tragedies that it did.  These two young people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 wrong except fall in love.  Three aspects of their destru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d the feud between the two families, the nurse and her betray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Juliet and the most important aspect of all is f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eud between the two families was one facto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ibuted to the love of Romeo and Juliet being destine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truction.  "From ancient grudge break to new mutiny". (Romeo &amp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liet, Prologue, pg.2 l.3)  The two families, Montagues and Capule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many problems.  There was hate between the two families so much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even the servants hated each other.  This feud would have cau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problems for Romeo and Juliet:  These two young lovers knew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is is why they kept their marriage a secret.  If their par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overed their secret, they would have made their children's li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erable.  Romeo and Juliet would not have been able to see ea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.  Both of these families were very stubborn and there was hard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thing that would have made them become friends.  In the prolog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learn that the only way the "strife" could be ended was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s of Romeo and Juliet.  "Doth with their death bury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ent's strife".  (Romeo &amp; Juliet, Prologue, l.8)  Neith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tagues or the Capulets would have accepted the marriage.  Keep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rriage a secret caused Romeo and Juliet to turn to other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help.  Sometimes these people gave them the wrong advice or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rayed the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Nurse was one of these characters who betrayed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ple.  The Nurse who was also Juliet's friend turned against her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ery crucial time.  The Nurse told Juliet that it would be best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married Paris.  "I think it best you married with the county"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Romeo &amp; Juliet, pg.101, III, v, l.219)  This betrayal by the Nur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ft Juliet alone.  She was a wise young woman but it still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beneficial for her to have the help of the Nurse.  Julie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ft on her own to make some very important decisions.  I believ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Nurse had been around to help Juliet things may have turned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ly.  Juliet had no one to turn to and ask for help. 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not have gone to her parents because they would not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ood.  The Nurse was supposed to be one of Juliet's b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s.  Now when it was important for Juliet to have someone ther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her she was betray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considering the destruction of Romeo and Juliet the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fnificant fact you must think about is fate.  Fate, above al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troyed Romeo and Juliet.  Many instances in the play reveal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ve of Romeo and Juliet would end in death.  "A pai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-crossed lovers take their life".  (Romeo &amp; Juliet,pg.2, Prologu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.6)  From the very beginning it is evident that they were destin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ars to bad fortune.  Some people may think that there is no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ontrol fate or change what is in the stars.  It could be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of Romeo and Juliet was destined for death so that their paren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ud would be over.  Also, in the prologue it states that the dread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rse of their love was destined for death.  "The fearful passag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death marked love".  (Romeo &amp; Juliet, pg.2, Prologue, l.9) 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se quotes show us that the love of these two was destined to e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ically.  The masquerade party was above all the most import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pect of fate.  The fact that Romeo was wearing a mask and his f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hidden allowed juliet to fall in love with him before she saw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as.  If Juliet had known who Romeo was she would probably hav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en in love with him.  Fate could not have been changed what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meant to be would happen and no one could change tha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conclusion, from the very beginning, the love of Rome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liet was destined to be destroyed.  It is tragic that both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had to die.  There were circumstances throughout the cour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lives that led up to their deaths.  If their parent's ha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feuding and if the Nurse had not betrayed Juliet, the outcom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tory would have been different, although  fate could no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d.  This was the most important factor in the lives of Rome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liet.  In my opinion the quote that accurately summarizes this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, "For never was there a story of more woe, than this of Julie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Romeo." (Romeo &amp; Juliet, V, iii, p. 138, ll.309-3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