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upernatural in Shakespeare's Play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time of William Shakespeare there was a strong belie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existence of the supernatural. Thus, the supernatural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urring aspect in many of Mr. Shakespeare¹s plays. In two 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, Hamlet and Macbeth, the supernatural  is an integral par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ructure of the plot. It provides a catalyst for action,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ght into character, and augments the impact of many key sce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pernatural appears to the audience in many varied forms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there appears perhaps the most notable of the supernatu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s, the ghost. However, in Macbeth, not only does a ghost app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 floating dagger, witches, and prophetic apparitions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s.  The role of the supernatural is very important in Haml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cbe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ghost, appearing in the form of Hamlet¹s father, mak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veral appearances in the play. It first appears to the watchme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cellus and Bernardo, along with Horatio near the guardsmens' pos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host says nothing to them and is perceived with fea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ehension, ³It harrows me with fear and wonder². It is not unt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ppearance of Hamlet that the ghost speaks, and only then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atio has expressed his fears about Hamlet following it, ³What if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mpt you toward the flood, my lord, or to the dreadful summit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iff²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conversation between the ghost and Hamlet serves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alyst for Hamlet¹s later actions and provides insight into Hamlet¹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. The information the ghost reveals incites Hamlet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 against a situation he was already uncomfortable with, and n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more so. Hamlet is not quick to believe the ghost, ³The spir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 have seen may be a devil... and perhaps out of my weaknes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melancholy..abuses me to damn me², and thus an aspect of Hamlet¹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is revealed. Hamlet, having no suspicion of the ghost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duction by the players, encounters the ghost next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¹s room. In this scene the ghost makes an appearance to ³whet²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¹s ³almost blunted purpose². Hamlet is now convinced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host and he no longer harbors any suspicion. He now listens to i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³Speak to her, Hamlet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Hamlet, the supernatural is the guiding force beh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. The ghost ask Hamlet to seek revenge for the King¹s deat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let is thus propelled to set into action a series of event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 in Hamlet¹s dea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The supernatural occurs four times during the cour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. It occurs in all the appearances of the witches,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ance of Banquo¹s ghost, in the apparitions with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sies, and in the ³air-drawn² dagger that guides Macbeth towar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vict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f the supernatural phenomenon evident in Macbeth the witch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perhaps the most important. The witches represent Macbeth¹s ev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bitions. They are the catalyst which unleash Macbeth¹s ev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pirations. Macbeth believes the witches and wishes to know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e future so after the banquet he seeks them out at their cav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nts to know the answers to his questions regardless of whe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nsequence be violent and destructive to nature. The witch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mise to answer and at Macbeth¹s choice they add further unnatur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gredients to the cauldron and call up their masters. This is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phetic apparitions appear. The first apparition is Macbeth¹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 head (later to be cut off by Macduff) confirming his fear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duff. The second apparition tells Macbeth that he can not be harm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no one born of woman. This knowledge gives Macbeth a false sen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urity because he believes that he cannot be harmed, yet Macduff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of woman born, his mother was dead and a corpse when Macduff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rn. This leads to Macbeth¹s downfall. A child with a crown o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, the third apparition,  represents Malcolm, Duncan¹s son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arition also gives Macbeth a false sense of security becaus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nam Wood prophes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appearance of Banquo¹s ghost provides insight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¹s character. It shows the level that Macbeth¹s mind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ssed to. When he sees the ghost he reacts with horror and upse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uests. Macbeth wonders why murder had taken place many time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ast before it was prevented by law -²statute purged the gen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l²- and yet the dead are coming back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inal form of the supernatural is the ³air-drawn² dag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leads Macbeth to his victim. When the dagger appears to hi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finally becomes victim to the delusions of his fevered brai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agger points to Duncan¹s room and appears to be covered in bloo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agger buttresses the impact  of this key scene in which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ys King Dunc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supernatural is a recurring aspect in many of the plays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iam Shakespeare. In Hamlet and Macbeth the supernatural i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gral part of the structure of the plot. In these play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ernatural provides a catalyst for action by the characters.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lies insight into the major players and it augments the impac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key scenes. The supernatural appeals to the audience¹s curios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ysterious and thus strengthens their 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