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King Lear - Theme of Blindn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Shakespearean terms, blinds means a whole different th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indness can normally be defined as the inability of the eye to se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ccording  to Shakespeare, blindness is not a physical qualit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 mental flaw some people possess.  Shakespeare’s most domin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e in his play King Lear is that of blindness.  King Lea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, and Albany are three prime examples Shakespe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orporates this theme into.  Each of these character’s blindness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imary cause of the bad decisions they made; decisions which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would eventually come to regr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blindest bat of all was undoubtedly King Lear.  Beca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’s high position in society, he was supposed to be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inguish the good from the bad; unfortunately, his lack of  s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vented him to do so.  Lear’s first act of blindness came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ning of the play. First, he was easily deceived by his two eld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’ lies, then, he was unable to see the reality of Cordelia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e love for him, and as a result, banished her from his kingdom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word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>..................................for w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no such daughter, nor shall ever 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face of her again.  Therefore be g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our grace, our love, our benison.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I, Sc I, Ln 265-26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’s blindness also caused him to banish one of his loyal followe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t.  Kent was able to see Cordelia’s true love for her father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ed to protect her from her blind father’s irrationality. 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t was banished, he created a disguise for himself and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ually hired by Lear as a servant.  Lear’s inability to determ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ervant’s true identity proved once again how blind Lear actu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.  As the play progressed, Lear’s eyesight reached closer to 20/2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on.  He realized how wicked his two eldest daughters really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y locked him out of the castle during a tremendous stor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importantly, Lear saw through Cordelia’s lack of flattering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d that her love for him was so great that she couldn’t expr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nto words.  Unfortunately, Lear’s blindness ended up cos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delia her life and consequently the life of hims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loucester  was another example of a character who suff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an awful case of blindness.  Gloucester’s blindness denied him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bility to see the goodness of Edgar and the evil of Edmun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Edgar was the good and loving son, Gloucester all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owned him.  He wanted to kill the son that would later save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.  Gloucester’s blindness began when Edmund convinced him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s of a forged letter that Edgar was plotting to kill hi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’s lack of sight caused him to believe Edmund was the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n and prevented him from pondering the idea of Edmund being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arldom.  Near the end of the play, Gloucester finally regain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ight and realized that Edgar saved his life disguised as Poor T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oved him all along.  He realized that Edmund planned to take o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arldom and that he was the evil son of the two.  Gloucester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ous line: “I stumbled when I saw” (Act IV, Sc I, Ln 20-21)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ronic.  His inability to see the realities of his sons occurred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d his physical sight but was mentally blind; but his abili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the true nature of his sons occurred after having his eyes pluck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by the Duke of Cornwall.  Fortunately, the consequenc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’s blindness throughout the play was minimal, after all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the only one to die as a result of his tragic flaw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bany was another character suffering from the classic ca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lindness, but luckily for him, he survived his battle.  Albany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e of blindness was purely a result of the love he had for Goneri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lthough he disapproved of Goneril’s actions, he would only mild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gue his case.  When Goneril forced Lear to reduce his army so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uld stay in their castle, Albany proteste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“ </w:t>
      </w:r>
      <w:r>
        <w:rPr>
          <w:rFonts w:eastAsia="Courier New" w:cs="Courier New" w:ascii="Courier New" w:hAnsi="Courier New"/>
        </w:rPr>
        <w:t>I cannot be so partial, Goneri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the great love I bear You -”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ct I, Sc IV, Ln 309-31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bany’s deep devotion to Goneril blinded him from the evil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essed.   His inability to realize how greedy and mean Goneril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she flattered Lear with a bunch of lies and then kicked him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ir home, just goes to show you how much Albany loved Goneri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bany was also blind to the fact that Goneril was cheating on hi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he was plotting to kill him. Fortunately, Edgar came acros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re for Albany’s blindness.  A note outlining Goneril’s evil pla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ll Albany needed to see.  Finally, Albany recognized what a d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married to and for once let out his emotions when he sai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>O Goneri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not worth the dust which the rude wi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ws in your face!”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IV, Sc II, Ln 29-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like Lear and Gloucester, Albany didn’t suffer much during his 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blindness.  Not only did he survive his battle, but he liv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 the ruler of what was once Lear’s kingd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