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Hamlet - The "Real" Traged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Hamlet, by William Shakespeare, the death of a charac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omes a frequent event. Although many people lose their lives 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ult of their own self-centered wrong-doing, there are others who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 are a result of manipulation from the royalty. This is the ca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Polonius’ family. The real tragedy of Hamlet is not that of 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his family but of Polonius’ family because their deaths were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nsequence of sinful actions of their own but rather by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nocent involvement in the schemes of Claudius and Hamle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first character to die in Hamlet is Polonius. Alth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lonius often acts in a deceitful manner when dealing with Hamlet,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only because he is carrying out plans devised by the king or qu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discover the nature of Hamlet’s madness. Being the king’s Lor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mberlain, it is his duty to obey the king and queen’s wishes and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his loyalty that eventually proves to be fatal for him. An examp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oe Polonius’ innocent involvement with the royalty results i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 can be found at the beginning of Act III, scene iv, when 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bs him while he is hiding behind the arras in Gertude’s room.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s how Polonius, a man unaware of the true nature of the situa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in, is killed by a member of the royalty during the executio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ir schemes. This makes Polonius’ death a traged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next member of Polonius’ family to die is his daugh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helia. Ophelia’s death is tragic because of her complete innoc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situation. Some may argue that Polonius deserves his f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of his deceitfulness in dealing with Hamlet while he is ma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Ophelia is entirely manipulated and used by Hamlet and the k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ir own selfish reasons. An example of how Ophelia is used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takes place in Act II, scene I, when Hamlet uses her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vince his family he is mad. Ophelia explains to Polonius how 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scared her, causing Polonius to draw the conclusion that 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an "antic disposition". Although this is the subjec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pretation and many believe that this is simply Hamlet taking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st look at Ophelia before he becomes engaged in his plan to k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udius, the fact that he scares her and does not try to allevi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fears points to the conclusion that he is simply using her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lp word of his madness spread throughout the kingdom via Poloniu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ct III, scene iv, Hamlet kills Polonius while he is hiding behi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rras in the Queen’s room. This event causes Ophelia to beco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ane and leads to her eventual death in a river near the castl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 IV, scene vii. It can be seen how the combined scheming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’s scheme which brings about the death of Polonius which lea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Ophelia’s death. The passing of Ophelia is a tragedy because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nothing deserving of death, she is merely used for other people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 gai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last member of Polonius’ family to die is Laerte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helia’s brother and Polonius’s son. Laertes’ death is trag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, although he kills Hamlet, he is avenging his father’s death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act, with reference to the moral climate of the 1600s, that w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been condoned by the people who saw the play. The differ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tween Hamlet and Laertes is that Laertes does not use other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ain his goals and his revenge is in part due to the pressure put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 by Claudius. This makes Laertes’ murder of Hamlet excusabl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death a tragedy. An example of how Claudius uses Laertes to t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murder Hamlet is seen in Act IV, scene vii. Claudius and Laert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discussing Hamlet when Claudius say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Laertes, was your father dear to you? Or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you like painting of a sorrow, A face with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a heart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is asking Laertes whether he is really sorry about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’s death or if he is just acting mournful without fee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urnful. Claudius uses these lines to lead Laertes into a pla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ll Hamlet, asking him what will he do to prove his love for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 in ActIV, scene vii. Hamlet comes back; what would you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rtake to show yourself in deed your father’s son more than in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  words? It can be easily seen how Laertes, influenced by Claudi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heat of his anger, could conspire to murder Hamlet and it i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attempt that Laertes loses his own life to the very poison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lls Hamlet with. Once again, a member of Polonius’ family los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life as a result of a conflict that they are oblivious to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ing Laertes’ death a tragedy as wel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ntrary to popular belief, the tragedy associated with 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not about Hamlet or his family. It is, however , about the trag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e of Polonius’ family , whose deaths are not the result of any si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omit but by their being manipulated by Hamlet and Claudius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sons they are unaware of. Although the death of Polonius’ fami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ds out as being the most tragic, many other characters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ory are killed as well. In fact, the death of a character in 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most becomes commonplace near the end of the play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