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Clear Vision in King L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Shakespeare's classic tragedy, King Lear, the issu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ht and its relevance to clear vision is a recurring the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's principal means of portraying this theme is throug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of Lear and Gloucester. Although Lear can physically se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blind in the sense that he lacks insight, understanding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ection. In contrast, Gloucester becomes physically blind but gai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ype of vision that Lear lacks. It is evident from these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that clear vision is not derived solely from phys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ht. Lear's failure to understand this is the principal 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ise, while Gloucester learns to achieve clear visio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equently avoids a fate similar to Lear'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roughout most of King Lear, Lear's vision is clouded by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ck of insight. Since he cannot see into other people's character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an never identify them for who they truly are. When Lea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red by Cordelia, Kent tries to reason with Lear, who is to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bborn to remain open-minded. Lear responds to Kent's opposi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, "Out of my sight!," to which Kent responds, "See better, Lea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et me still remain" (I.i.160). Here, Lear is saying he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s to see Kent again, but he could never truly see him for who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. Kent was only trying to do what was best for Lear, but Lear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see that. Kent's vision is not clouded, as is Lear's, and he kn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can remain near Lear as long as he is in disguise. Lat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's vision is so superficial that he is easily dup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ysical garments and simple disguise that Kent wears. Lear cannot 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Kent really. He only learns of Kent's noble and honest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prior to his death, when his vision is cleared. By this tim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t is too late for an honest relationship to be salvag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ear's vision is also marred by his lack of direction in lif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is poor foresight, his inability to predict the consequenc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actions. He cannot look far enough into the future to se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equences of his actions. This, in addition to his lack of ins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other people, condemns his relationship with his most belo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, Cordelia. When Lear asks his daughters who loves him mos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already thinks that Cordelia has the most love for him. Howev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Cordelia says, "I love your Majesty/According to my bond, no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 less" (I.i.94-95), Lear cannot see what these words really me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neril and Regan are only putting on an act. They do not truly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 as much as they should. When Cordelia says these words, sh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n her sisters' facade, and she does not want to associate her tr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 with their false love. Lear, however, is fooled by Goneri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an into thinking that they love him, while Cordelia does not. Ken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has sufficient insight, is able to see through the dialogu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s that Cordelia is the only daughter who actually loves Lear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ies to convince Lear of this, saying, "Answer my life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dgment,/Thy youngest daughter does not love thee least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.i.153-154). Lear, however, lacks the insight that Kent has. He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s what is on the surface, and cannot understand the deep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tions of the daughters' speeches. As his anger grows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gument, his foresight diminishes as he becomes increasingly ras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rrow minded . When Lear disowns Cordelia, he says, "we/Have no 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, nor shall ever see/That face of hers again" (I.i.264-266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annot see far enough into the future to underst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equences of this action. Ironically, he later discover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rdelia is the only daughter he wants to see, asking her to "forg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forgive" (IV.vii.85). By this time, he has finally started to g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direction, and his vision is cleared, but it is too late fo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to be saved. His lack of precognition had condemned him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n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ear depicts Shakespeare's theme of clear visio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onstrating that physical sight does not guarantee clear sigh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 depicts this theme by demonstrating clear vision, desp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otal lack of physical sight. Prior to the loss of his ey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's vision was much like Lear's. He could not see wha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ly going on around him. Instead, he only saw what was present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on the surface. When Edmund shows him the letter tha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sedly from Edgar, it takes very little convincing for Glouce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lieve it. As soon as Edmund mentions that Edgar could be plot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him, Gloucester calls him an "Abhorred villain, unnatura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tested, brutish villain" (I.ii.81-82). He does not even stop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 whether Edgar would do such a thing because he cannot 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Edgar's character. At this point, Gloucester's life is hea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a path of damnation similar to Lear's because of a similar la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n Gloucester loses his physical sight, his vision actu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s, in that he can see what is going on around him.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 is captured by Cornwall, Gloucester provokes him to plu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his ey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I shall 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ingèd vengeance overtake such childr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rnwall. See't shalt thou never. Fellows, hold the chai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on these eyes of thine I'll set my foot. (III.vii.66-6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Gloucester is saying this, he still lacks clear vision, and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ver have seen vengeance taken upon Cornwall. When Cornwall puts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yes, Gloucester's vision becomes clear from this point on, and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er discovers that Cornwall was killed. Ironically, Gloucester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see vengeance until after he is blinded. In this sense, Cornw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suffers from clouded vision because his death is a direct resul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blinding of Gloucester, when a servant kills him. As a resul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ucester is spared and his vision is cleared, while Cornwall is lef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ictim of his own faulty vis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rom this point onwards, Gloucester learns to see clearly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ing his heart to see instead of his eyes. It is evident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s this when he say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have no way and therefore want no eyes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stumbled when I saw. Full oft 'tis se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r means secure us, and our mere defec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ve our commodities. (IV.i.18-2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is, he is saying that he has no need for eyes because when he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, he could not see clearly. He realizes that when he had eyes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confident that he could see, while in reality, he could not 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l his eyes were removed. Afterwards, he sees with his mind inst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is ey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loucester's vision can be contrasted with that of Lear. Wh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 has the physical sight that Gloucester lost, Gloucester h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er vision that Lear will never gain. When Lear and Glouce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t near the cliffs of Dover, Lear questions Gloucester's stat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 eyes in you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, nor no money in your purse? Your eye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a heavy case, your purse in a light, yet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 how this world go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loucester. I see it feelingly. (IV.vi.147-15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e, Lear cannot relate to Gloucester because his vision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, and he wonders how Gloucester can see without eyes.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 has seen his mistakes, he still believes that sight comes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eyes. Gloucester tells him that sight comes from withi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ion is the result of the mind, heart, and emotions put toget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just physical sight. This is a concept that Lear will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King Lear, clear vision is an attribute portray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in characters of the two plots. While Lear portrays a lac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ion, Gloucester learns that clear vision does not emanate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ye. Throughout this play, Shakespeare is saying that the world can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ly be seen with the eye, but with the heart. The physical wor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eye can detect can accordingly hide its evils with phys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ributes, and thus clear vision cannot result from the eye alon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's downfall was a result of his failure to understan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 does not always represent reality. Gloucester avoid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milar demise by learning the relationship between appearanc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y. If Lear had learned to look with more than just his eyes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ght have avoided this traged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