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Tragedy in MacBe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veryone who is mortal has at least one flaw.  So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more serious than others. For example, some people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ctions to gambling, while other people can't rememb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put the milk away after they use it.  After a whi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gh, a person's flaws come back to haunt them. 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gedy MacBeth is no exception to this.  In it, many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's die. And the reason is that they have a flaw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would eventually lead to their downfall.  Not eve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 is deserving of his fate though.  Some characte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a minor flaw, which shouldn't lead to their death. 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's have a major flaw, which is would eventually le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to their death anywa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first Thane of Cawdor, is killed by MacBeth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ying to lead a revolution against England.  His fatal fla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that he was according to Ross, "a disloyal traitor"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hane of Cawdor was greedy, and wanted the thron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gland for himself, and as a result was murdered.  But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der wasn't really disheartening, because the Thane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wdor, deserved his fate.  He was leading a battle,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many lost their lives, for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ke of greed, and deserved to die because of his flaw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uncan was the King of England, and was murdered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.  He was murdered, because in order for MacBeth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lfill his plan and become king, Duncan would have to di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Duncan's fatal flaw was that he was too trusting. 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ample, he thought that none of his friends could really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emies.  If Duncan was more careful about his safety 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's castle, he may have had a chance to survive. 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ncan's flaw, wasn't something so horrible that he sh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.  Most people need to trust each other more,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because one person did, he shouldn't have to di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acBeth's former best friend, Banquo was also kill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MacBeth.  Banquo was killed, because he knew too mu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the murder of Duncan.  But that was not his fat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aw.  Banquo's fatal flaw was that although he knew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killed Duncan, he really didn't do anything ab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  There were many opportunities where Banquo could tel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one such as MacDuff what he thought about the murder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Banquo didn't deserve death, just because he didn't a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ickly in telling someone that MacBeth killed Dunca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nquo knew that if he said anything, no one would belie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, and he would be execut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ady MacBeth is MacBeth's wife.  She is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conspirator in killing Duncan.  Although she helps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t the courage to commit the murder, she isn't willing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 it herself.  She uses the excuse that Duncan looked to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ch like her father.  Unlike MacBeth though, it is hard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Lady MacBeth to live with the fact that she helped cau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urder of the king.  And in the end, it makes her 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azy that she commits suicide.  Whether or not Lady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erved her fate is a tricky question.  Although she di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courage MacBeth to murder Duncan, she feels regret for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ion.  Also, she realized what she did was wrong.  But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y opinion, she realized it a little too late, and Dunc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still dead so she did deserve her fat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acBeth was the focus of the entire play, and that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y it was named after him. All of the problems start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murder's Duncan.  He commits the murder because of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al flaw, he is too ambitious.  If he wasn't so ambiti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determined to be king, then he would never have kill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ncan.  And if MacBeth didn't kill Duncan none of the o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s would die.  MacBeth deserved his fate more th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 other characters in the play.  He did many things wrong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First he killed Duncan, then he killed Banquo.  After tha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killed MacDuff's family.  And worst of all,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turbed the balance of nature.  Also, MacBeth didn't fee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remorse until he was faced with death.  If MacBe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st waited for his time, he would have been king, and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a chance to enjoy i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very character that died in MacBeth had one fat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aw.  The first Thane of Cawdor was a traitor.  Duncan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 trusting.  Banquo didn't do anything about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owledge he had.  Lady MacBeth helped plot the murder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ncan.  And MacBeth, destroyed the natural order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mony of nature.  But not all of the characters who di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erved to die because of their flaws.  Duncan shouldn'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been punished for trusting someone, and Banquo w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said something, but was waiting for the right time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 physical evidence.  But if MacBeth hadn't been 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bitious, none of the problems that occurred would h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