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Morm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Refer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Mormons</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mons - The Church of Jesus Christ of Latter-day Saints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They are commonly called Mormons, because of their belief in the Book of Mormon.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mbers: Over 4 Mill. today (3,0 Mill. in 1982 and 2,8 Mill. in 1976) - all over the world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sionaries are sent to many countries to transfer people to the Mormon belief.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dquarters: Salt Lake City, Utah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20: Joseph Smith, a farmer's son, claimed to be visited by God and Christ, who told him that no existing religion contains the true message of God. He was led by an angel to inscribed plates which he translated into the Book of Mormon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0: J. Smith founded the Mormon church in Fayette, New York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n the following years of rapid growth, the Mormons were looking for a place of their own, because they were persecuted by government, because of Polygamy for example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hey moved to Ohio, than to various sites in Missouri and Illinois. They founded Nauvoo and settled there. It soon became the most prosperous town in Ill.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3: Polygamy was officially introduced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4: Smith was jailed and murdered. Brigham Young became the head of Church ==&gt; Dissidents split from the church (because of Young's support of polygamy and his decisions)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Young left with 20,000 people to find an unpromising land. In Utah, they founded Salt Lake City (1846) and over 350 communities - There they transferred the desert into cultivated land (away from civilisation).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50: Utah became a territory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96: Utah was admitted statehood after Polygamy was abolished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ACTERISTICS: Mormons: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elieve in God, the Holy Ghost and Jesus Christ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regard the Bible, but base many of their beliefs in additional scriptures (e. g. Book of Mormon), as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ible is not seen as a complete record of all God said and did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elieve baptism is important, as only those will enter heaven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arry for eternity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re hard-working, family oriented and active people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o not drink alcohol or caffeine, or smoke, as these things are considered unhealthy Meeting houses are almost model community centers The long services include launch, sports, music etc.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CABULARY: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issionaries: people who are sent out to teach and spread a certain religion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persecute: to treat cruelly and cause to suffer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olygamy: having more than one wife at the same time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aptism: The ceremony, by which someone becomes a member of a church.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eeting houses: place for religious meeting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kus Hoffm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