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A - Parteien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ie Unterschiede der beiden großen Parteien</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Die Republikaner</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e republikanische Partei, die sich auch GOP nennt (Grand old Party), hat als Zeichen einen Elefanten.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e Partei vertritt heute den konservativen Flügel. 1854 entstant in den Nordstaaten eine Sammlungsbewegung gegen die sklavenfreundliche Politik. Die Partei gewann 1860 mit Abraham Lincoln durch das reformistische und das protektionistische Program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