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political System of the United States</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Every four years, the first Tuesday after the first Monday in November, millions of Americans wander to the polls to elect a new - or the same - president for the next 4 years.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Since George Washington was elected in 1776, all United States presidents have been male, white of european decent and protestant, with the exception of John F. Kennedy, the 35</w:t>
      </w:r>
      <w:r>
        <w:rPr>
          <w:rFonts w:eastAsia="Arial" w:cs="Arial" w:ascii="Arial" w:hAnsi="Arial"/>
          <w:sz w:val="16"/>
          <w:szCs w:val="16"/>
        </w:rPr>
        <w:t xml:space="preserve"> th</w:t>
      </w:r>
      <w:r>
        <w:rPr>
          <w:rFonts w:eastAsia="Arial" w:cs="Arial" w:ascii="Arial" w:hAnsi="Arial"/>
          <w:sz w:val="24"/>
          <w:szCs w:val="24"/>
        </w:rPr>
        <w:t xml:space="preserve"> President of the U.S.A. from 1960 until his assassination in 1963, who was catholic.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The United States has a two-party system: the Democrats (known as the Liberals) and the Republicans (known as the Conservatives). Recently, both parties officially nominated their respective candidates for the upcoming election at the Democratic National Convention in Chicago, Illinois and the Republican National Convention in San Diego, California.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The democratic presidential candidate is none other than Bill Clinton, his running mate Al Gore. The fact is, never in the history of the United States has a president been denied a second term, so that Clinton’s nomination was simply a matter of form - and a good reason to throw a party.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The Republicans have chosen Bob Dole and Jack Kemp as their candidates for the White House. If elected, Bob Dole would be the oldest person ever elected president (73 years of age), although his physiological age, based on current health status, is only 61 years of age.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If elections were held today, 47% of registered voters (since there is no official "Meldepflicht" in the United States, voters have to register in their districts in order to be able to vote) would choose Bill Clinton, 40% Bob Dole and 7% Ross Perot, the millionaire-outsider who has become more of a comic figure than a political candidate in this race. Of those questioned, 56% approved of how Clinton was doing his job, which is nearly the highest rate of his presidency.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In recent years, the first lady has come to play a major role as well in influencing the popularity of a presidential candidate. Whereas Nancy Reagan was still a traditional First Lady without political background or aspirations, both Hilary Clinton and Elizabeth Dole have been very active in their own as well as in their husband’s political lives. Four years ago, an unofficial campaign slogan for Bill Clinton was "Vote for Bill and you’ll get Hilary!"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In 1996, however, 42% of those questioned felt that Elisabeth Dole would make the best First Lady and only 28% felt that Hilary was better suited for the role. So how about Bill &amp; Elizabeth for President?? (JOKE!)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But seriously, November is not far away (and Christmas is just around the corner!) and the United States elections STILL belong to one of the most important events in the free world. But how is the president elected? Unlike in Germany, the president is elected by the populace, but not only by popular vote.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Somewhere along the way, an electoral college was called into life to simplify the election process. Each State is assigned a certain number of electoral votes based on population so that California, with a population of 28.3 million has 54 electoral votes and Vermont with a population of 541,000 only has 3 electoral votes. The candidate who receives the majority vote in each state automatically wins all electoral votes. That means that if Bill Clinton becomes 14.5 million votes in California, he becomes 54 electoral votes and Bob Dole, with 13.8 millions votes becomes 0 electoral votes for California.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A total of 538 electoral votes are possible - 270 are needed to win. At this point, Bill Clinton is ahead with an estimated 333 electoral votes including California (54), New York (33), Illinois (22) and his home state of Arkansas (6). Bob Dole is ahead in Texas (32), the Midwest States of Idaho (4), Wyoming (3), Utah (5),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Nebraska (5) and Kansas (6) as well as the traditionally conservative barricades such as Alabama (9) and Mississippi (7). Bob Dole currently holds 121 electoral votes. Approximately 84 votes - including Florida with 25 votes - are still too close to call. </w:t>
      </w:r>
    </w:p>
    <w:p>
      <w:pPr>
        <w:pStyle w:val="Normal"/>
        <w:spacing w:lineRule="auto" w:line="240"/>
        <w:ind w:left="360" w:right="360" w:hanging="0"/>
        <w:rPr>
          <w:rFonts w:ascii="Arial" w:hAnsi="Arial" w:eastAsia="Arial" w:cs="Arial"/>
          <w:sz w:val="24"/>
          <w:szCs w:val="24"/>
        </w:rPr>
      </w:pPr>
      <w:r>
        <w:rPr>
          <w:rFonts w:eastAsia="Arial" w:cs="Arial" w:ascii="Arial" w:hAnsi="Arial"/>
          <w:sz w:val="24"/>
          <w:szCs w:val="24"/>
        </w:rPr>
        <w:t xml:space="preserve">So, on the first Tuesday after the first Monday in November (November 12 to be exact), be sure to watch CNN. It will be the best television of the day - drama, tragedy and comedy all-i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