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US-Präsidentschaftswahl 1996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Die Befugnisse des Präsidente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as Amt des US-Präsidenten gehört zu den machtvollsten der Erde. Als Präsident ist man Staatsoberhaupt, Regierungschef und Oberster Befehlshaber der Streitkräfte. Die Amtszeit eines jeden Präsidenten ist auf maximal acht Jahre be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as Staatsoberhaupt vertritt die Interessen der Vereinigten Staaten nach außen hin. Der Präsident hat das Recht, Verträge abzuschließen, doch er braucht auch hier wieder die Zustimmung des Sena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er Kongress kann zwar einen Krieg erklären, doch als Präsident ist man Oberbefehlshaber der Streitkräfte und schickt die Truppen des Militärs in die Krisengebie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er Präsident muß dem Parlament erst nach einer Zeit von 90 Tagen einen Rechenschaftsbericht vorlegen. Somit sind die Entscheidungen bereits ausgeführt und vom Parlament kaum noch rückgängig zu mach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er Präsident kann nur auf dem Wege der Anklage wegen Verfassungs- und Rechtsverletzung abgesetzt werden. Das Jahresgehalt liegt bei 200.000 US-Dollar und 50.000 US-Dollar Spesen für seine Ausgab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