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system of government in the US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fathers of the US Constitution set up three separate branches of government. The three branches are the legislative, the executive and the judical and these are represented by Congress, the President and the Supreme Court. Each of the three branches has a specific function. Congress passes laws, the President carries them out and the Supreme Court interprets the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US Constitution is often called a system of checks and balances. This means that the power given to each branch is balanced by the other two branches or, to put it differently, that each branch is a check on the other two. No part of the "constitutional triangle" can become more important than the othe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mericans are very proud of their Constitution. This is because they know that it was not forced on them by a powerful minority. It was worked out by the American people, for the Americans peop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ngrss consists of the Senate and the House of Representatives. The Senate has 100 members, two senators for each state. The House of Representatives is much larger than the Senate. It has 435 members at the moment. Representation is based on population. The more people who live in a state, the more representatives it has. The US President is the nation's chief executive and head of state. He or she lives in the White House in Washington, DC. The Supreme Court is also in Washington. Its nine judges are appointed by the President and have their jobs for lif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