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 xml:space="preserve">Reagonomic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rald Ford won the Republican nomination in 1976. The candidacy of democratic Jimmy Carter, a wealthy Georgia peanut grower who had served as governor of his home state but remained unknown nationally, aroused few attention. But Carter, who had planed his campaign carefully, swept the primaries in early 1976. Carter stressed themes that appealed post-Watergate America. He made a virtue of his status as an outsider to Washington, promised never to lie to the American people. Worried by economic troubles and still painfully aware of the Nixon scandals, voters responded warmly to this political newcomer. As chief executive, Carter rejected the trappings of what some in Nixon’s days had called the imperial presidency. On inauguration day he walked with his wife and his daughter from the Capitol to the White House and did not use the presidential limousine. Carter occasionally taught Sunday school class at the Washington Church that he attended and delivered some television speeches wearing a casual sweater and seated in an easy chair by a fireplace. He wanted to transplant much of the simple, down-home style of the Plains to Washingt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populist symbolism alone could not ensure a successful presidency. Carter entered the White House without a clearly articulated political philosophy, and he never overcame this liability. Liberals and conservatives both claimed him; no one could be sure where he stood. Intensely private, Carter surrounded himself with a circle of young staff members from Georgia, few of whom had Washington experi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position as an outsider made it difficult for him to work with Congress. Often his proposals concerning tax reforms were smashed down or not realized in that way which would have been positive for the target group. But often reasons for this failures could be seen as evidence that Carter had not displayed effective leadersh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of Carter’s successes in foreign affairs resulted from his efforts to settle the disputes between Israel and Egypt. When negotiations between both failed, Carter invited them to the United States to discuss the differences. They met at President’s Camp David. The result was the "Framework for peace in the Middle East" which laid the groundwork for a peace treaty between Israel and Egyp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ore or less neutral position to the Soviet Union ended when the SU invaded Afghanistan. "They had to pay the price for such an aggression. Therefore Carter ordered a series of economic and political measures against the SU. The cold war threatened to head up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Iran the Shah fled the country because Islamic fundamentalists overthrew his regime. They objected to what they saw as the material and spiritual corruption of Iran under the shah. In November 1979 the Carter administration allowed the exiled shah to enter the United States for medical treatment. When the United States refused to return the shah to Iran for trial, militant Iranians stormed the American embassy in Teheran. They took more than 50 American hostages and vowed not release them until the United States returned the shah. For six months after the capture of the American Hostages, diplomatic efforts and economic sanctions aimed at their release had little eff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evolution in Iran did more than weaken the strategic position of the United States in the Persian Gulf region. Iran’s oil exports dropped to practically nothing. The oil Prices rose extremely. The cost of oil contributed to sharp increase in the rate of inflation. At the same time interests rates on loans and unemployment rate rose. The worsening economy and the hostage crisis in Iran contributed to Carter’s defeat by Ronald Reagan in 198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agan stressed his basic political Belief: "Government is not the solution to our problems. Government is the problem." Over the next four years he achieved many of his major goals. In 1984 he was reelected on his promise to complete the program his administration had begun in 1981. Reagan’s program offered diminished governmental activism, reduced taxes and spending, and an unleashing of the free-enterprise system. Internationally, Reagan called for a restoration of US leadership and pride. Fed with a chain of setbacks culminating in the Iran hostage crisis, voters gave Reagan a chance to implement his vision of the American future. Ronald Reagan’s background as an actor served him well in politics. He made effective use of television to sell his programs to the publ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agan’s term began auspiciously: on inauguration day, January 20, 1981, the ordeal of the Iranian hostages ended, and they boarded planes for home. With this trauma past, the nation sized up its new leader. Although he would soon observe his seventieth birthday, Reagan seemed fit and vigorous. Few had a clear notion of his program beyond a rhetorical commitment to patriotism, military strength, the free market, and traditional values, but Reagan soon gave concrete substance to these general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or state of economy had been a major issue in the 1980 campaign. When Reagan took office he listed five economic problems: too much government spending, high taxes, inflation, high interest rates, and unemployment. His program for dealing with these problems called for major changes in the nation’s economy. The Program was called Reaganomics. The two main parts of Reaganomics were a reduction in government spending and cuts in personal income taxes. Year after year the government spent more than it took in from taxes, creating large budget deficits that in turn fueled inflation. Reagan wanted to curb federal spending by cutting some social programs and reducing government regulation. At the same time he wanted to cut taxes. If people had more money in their pockets, he argued, they would start new businesses, build more factories, and buy more products. Increased business activity would produce enough new income to make up for money lost through the tax cuts. New businesses would also contribute to economic growth. Reagan’s economic program boiled down to the belief that American capitalism, if freed from the burden of heavy taxes and government regulation, would surge to new heights of productiv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uch of President Reagan’s program was adopted in his first term. In 1981 Congress approved a three-year cut in federal income taxes and a $35-billion cut in the budgets for several social programs, including food stamps, Medicaid, Medicare, and the school lunch program. At first Reaganomics faltered. In 1982 the economy entered a deep recession. High interest rates for loans persisted, and unemployment rose to over 10 percent, the highest it had been since the Great Depression. The budget deficit also continued to grow. Critics accused Reaganomics of cruelty towards those who were the most vulnerable. Tax cuts, they argued, helped the rich far more than the poor. And cuts in government programs hurt the poor most of all. Voters showed their dissatisfaction in the 1982 congressional elections: they gave the Democrats 26 new seats in the House. The Republicans, however, maintained a majority of 54 to 46 in the Senate. The President did not listen to those critics. He planned to "stay the course:" by 1983 the economy had begun to turn around. The Gross National Product (GNP) increased at an annual rate of over 3 percent, and interest rates and unemployment declined. Especially encouraging to many Americans, inflation finally eased to a level below 5 percent. Although the budget deficit continued to grow, prosperity returned to much of the n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resident took a tough stand against Soviet actions. He said that the Soviet Union assumes the right "to commit any crime, to lie, to cheat to attain its ends." He spoke out against Soviet repression at home and the continuing occupation of Afghanistan. The growing tensions between the United States and the Soviet Union seemed to be leading to a renewal of the cold war. In the mid-1980s there was growing concern about the huge stockpiles of nuclear weapons on both sides. In May 1983 Congress adopted a resolution that in principle favored a freeze on the production of nuclear weapons. As concern over a danger of nuclear war grew, there was increased pressure for arms control talks with the Soviet Union. But President Reagan could not easily meet the Soviet leaders. They went through illness and died early or were not interested in such meetings. Therefore soon slogans of the cold war were adopted on both sides. Nevertheless, there were signs that the Soviets were willing to resume arms control talks when Gorbachev came to pow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vances in science and technology made significant contributions to many fields, including medicine and communications. Computers revolutionized both the work place and leisure time for many Americans. Satellites helped locate deposits of scarce resources such as oil. The oil crisis of the 1970s convinced most Americans that a long-term solution to energy needs had to be f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