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Lucida Bright" w:hAnsi="Lucida Bright" w:eastAsia="Lucida Bright" w:cs="Lucida Bright"/>
          <w:sz w:val="24"/>
          <w:szCs w:val="24"/>
          <w:u w:val="single"/>
        </w:rPr>
      </w:pPr>
      <w:r>
        <w:rPr>
          <w:rFonts w:eastAsia="Lucida Bright" w:cs="Lucida Bright" w:ascii="Lucida Bright" w:hAnsi="Lucida Bright"/>
          <w:sz w:val="24"/>
          <w:szCs w:val="24"/>
          <w:u w:val="single"/>
        </w:rPr>
        <w:t>Politics</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One of the most important issues in politics is the relation between individual, society and state. In much of the more distant past, the state had absolute power over its citizens, claiming that an individual was less important than the society he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In spite of these laws, people often have been deprived of their rights. Especially in times of turmoil and economic depression, personal rights such as freedom of speech, freedom of religious belief and the right to resistance have been subordinated t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From this and various other examples one can see that infringements imposed on human rights can have devastating effects on a country and its people. This poses the question whether restrictions should be imposed at all. If human rights were absolute,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Human rights are certainly absolute in the sense that they belong to everyone and cannot be withheld from certain groups of citizens, i.e. ethnic minorities, or put out of effect altogether as in the Republic of Weimar.</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However, this does not necessarily mean that individual rights must not be restricted at all. If this were the case, the result would be a society without any laws and rules that could be legally enforced. In the absence of state limitations on freedom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Although absolute freedom is therefore neither possible nor desirable, the restriction of individual rights must, on the other hand, not be carried too far. This poses the question in what way individual rights and the common good can best be balanced.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In my opinion, one has to differentiate between economic and personal rights. As economic rights are less important to the individual, they can be restricted more easily in the common interest. If, for example, a family were forced to leave their house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Personal rights are more important than economic rights, and therefore, more exacting standards are required here. An example of a necessary restriction of personal rights is the imprisonment of criminals, who are temporarily deprived of their right to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Generally, one has to be very careful to avoid interfering with personal rights, even in the common interest. This can lead to difficulties when the common interest which calls for a restriction is of very great importance.</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An example of this is China's almost insurmountable problem of overpopulation. As a solution, the Chinese government does not allow families to have more than one child. Violations of this law are punished with high fines, and sometimes mothers are eve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As a result, one can say that individual rights and the common interest have to be balanced. This is the object of our modern democracy. Since it imposes restrictions like prosecution of crimes and taxation, it cannot be said that it guarantees its cit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The question remains whether another form of government than democracy might be even more suitable for balancing individual rights and the common interest.</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Obviously, this could not be a totalitarian and expansionist dictatorship, since such a dictator has only his own interest and not that of his people in view. However, it is not impossible that a benevolent dictatorship might be a viable alternative to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As there has never been a precedent, it is doubtful if a benevolent dictatorship could exist at all. Such an absolute power is too seductive, and the dictator is inclined to succumb to the temptation of using this absolute power for his own interests.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Another possible solution would be a direct democracy, meaning the direct participation of citizens in governmental decisions. This can be either done by participation in an assembly or by constant referendums. The possibility of citizens debating and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Governing by means of referendums is an alternative that has to be taken into due consideration. Its main advantage is that the will of the people is directly represented. On the other hand, referendums are linked with high costs and a complicated appa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The state presently closest to such a form of government is Switzerland. The referendums are hardly attended by the citizens. Furthermore, referendums can result in very popular but bad and contradictory decisions, such as lowering taxes while increasi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 xml:space="preserve">All in all, it can be said that democracy is no doubt not perfect, but also that it remains the most viable and therefore best form of government. Or, as Winston Churchill said: "Democracy is the worst system devised by the wit of man, except for all t </w:t>
      </w:r>
    </w:p>
    <w:p>
      <w:pPr>
        <w:pStyle w:val="Normal"/>
        <w:spacing w:lineRule="auto" w:line="240"/>
        <w:ind w:left="360" w:right="360" w:hanging="0"/>
        <w:rPr>
          <w:rFonts w:ascii="Lucida Bright" w:hAnsi="Lucida Bright" w:eastAsia="Lucida Bright" w:cs="Lucida Bright"/>
          <w:sz w:val="24"/>
          <w:szCs w:val="24"/>
        </w:rPr>
      </w:pPr>
      <w:r>
        <w:rPr>
          <w:rFonts w:eastAsia="Lucida Bright" w:cs="Lucida Bright" w:ascii="Lucida Bright" w:hAnsi="Lucida Bright"/>
          <w:sz w:val="24"/>
          <w:szCs w:val="24"/>
        </w:rPr>
        <w:t>1513 wo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Lucida Bright">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