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t xml:space="preserve">The camp Ravensbrück was one of the concentration camps the Nazis established to make the murder of Jews and their other victims faster and more efficient. It was one of many and it is not the one most people have in mind when they think of the Nazi concentration camps, but it has one characteristic that it only shares with the camp Bergen-Belsen: </w:t>
      </w:r>
      <w:r>
        <w:rPr>
          <w:rFonts w:eastAsia="Arial" w:cs="Arial" w:ascii="Arial" w:hAnsi="Arial"/>
          <w:b/>
          <w:bCs/>
        </w:rPr>
        <w:t xml:space="preserve">Ravensbrück was especially established for women. </w:t>
      </w:r>
    </w:p>
    <w:p>
      <w:pPr>
        <w:pStyle w:val="Normal"/>
        <w:spacing w:lineRule="auto" w:line="240"/>
        <w:rPr>
          <w:rFonts w:ascii="Arial" w:hAnsi="Arial" w:eastAsia="Arial" w:cs="Arial"/>
        </w:rPr>
      </w:pPr>
      <w:r>
        <w:rPr>
          <w:rFonts w:eastAsia="Arial" w:cs="Arial" w:ascii="Arial" w:hAnsi="Arial"/>
        </w:rPr>
        <w:t xml:space="preserve">The actual concentration camp Ravensbrück was established in May 1939, but it had a precursor, the Lichtenburg. In fall 1937 the Lichtenburg, which was until then used as a concentration camp for men became a concentration camp for women. This camp, the Lichtenburg was both of its administration as well as of its guarding the first real concentration camp the Nazis established. In other, earlier camps for women, the administration and guarding jobs were performed by the respective area-government, but in the Lichtenburg, these jobs were taken over by the SS. </w:t>
      </w:r>
    </w:p>
    <w:p>
      <w:pPr>
        <w:pStyle w:val="Normal"/>
        <w:spacing w:lineRule="auto" w:line="240"/>
        <w:rPr>
          <w:rFonts w:ascii="Arial" w:hAnsi="Arial" w:eastAsia="Arial" w:cs="Arial"/>
        </w:rPr>
      </w:pPr>
      <w:r>
        <w:rPr>
          <w:rFonts w:eastAsia="Arial" w:cs="Arial" w:ascii="Arial" w:hAnsi="Arial"/>
        </w:rPr>
        <w:t xml:space="preserve">However, the Nazis already thought about establishing the concentration camp Ravensbrück in 1934 when they first negotiated about buying land in the small community of Ravensbrück. After the Nazis actually bought land in 1937, 500 male prisoners from the concentration camp Sachsenhausen were forced to set up the camp, which was scheduled for 3,000 women. </w:t>
      </w:r>
    </w:p>
    <w:p>
      <w:pPr>
        <w:pStyle w:val="Normal"/>
        <w:spacing w:lineRule="auto" w:line="240"/>
        <w:rPr>
          <w:rFonts w:ascii="Arial" w:hAnsi="Arial" w:eastAsia="Arial" w:cs="Arial"/>
        </w:rPr>
      </w:pPr>
      <w:r>
        <w:rPr>
          <w:rFonts w:eastAsia="Arial" w:cs="Arial" w:ascii="Arial" w:hAnsi="Arial"/>
        </w:rPr>
        <w:t xml:space="preserve">The administration and guarding of Ravensbrück was similar to the 22 other concentration camps the Nazis established and also it was similar to its precursor Lichtenburg. Only for the very close guarding a difference occurred – female, not male as in the other concentration camps, SS members, performed it. In addition, the punishment for the women in Ravensbrück was slightly different to the men camps; it didn’t seem to be that arbitrary as for the men. The punishments were carried out in the so-called "Bunker" (bunker), the camp prison. </w:t>
      </w:r>
    </w:p>
    <w:p>
      <w:pPr>
        <w:pStyle w:val="Normal"/>
        <w:spacing w:lineRule="auto" w:line="240"/>
        <w:rPr>
          <w:rFonts w:ascii="Arial" w:hAnsi="Arial" w:eastAsia="Arial" w:cs="Arial"/>
        </w:rPr>
      </w:pPr>
      <w:r>
        <w:rPr>
          <w:rFonts w:eastAsia="Arial" w:cs="Arial" w:ascii="Arial" w:hAnsi="Arial"/>
        </w:rPr>
        <w:t xml:space="preserve">In order to explain the conditions under which the women suffered, it is very important to talk about the increasing prisoner numbers that arrived in Ravensbrück as World War II went on. In the very first time in Ravensbrück, the number of women was even lower than it was scheduled for 3,000 women. In May 1939 the first transports with women arrived in the camp. Only 974 were counted on May 21 1939, but in the following time the number of women became larger and larger. More women arrived with the beginning of World War II, the attack on Poland and the occupation of other European countries by the Nazis. One year later, in 1940 the number of women passed the scheduled number of 3,000, in the summer of 1941 were already 5,000 women imprisoned in Ravensbrück and in April 1942 6,400 women. For the year of 1943 10,000 intakes could be counted. Because of the beginning evacuation of the eastern concentration camps Majdanek and Auschwitz in February and July 1944, as well as the deport of the civilian population of Warsaw in August 1944 the numbers of women in Ravensbrück increased drastically. Over 70,000 prisoner-identification numbers were distributed in 1944. For some times the prisoner number was five times more than first scheduled. </w:t>
      </w:r>
    </w:p>
    <w:p>
      <w:pPr>
        <w:pStyle w:val="Normal"/>
        <w:spacing w:lineRule="auto" w:line="240"/>
        <w:rPr>
          <w:rFonts w:ascii="Arial" w:hAnsi="Arial" w:eastAsia="Arial" w:cs="Arial"/>
        </w:rPr>
      </w:pPr>
      <w:r>
        <w:rPr>
          <w:rFonts w:eastAsia="Arial" w:cs="Arial" w:ascii="Arial" w:hAnsi="Arial"/>
        </w:rPr>
        <w:t xml:space="preserve">As I just indicated the conditions under which the women lived in the first time were quiet bearable, because of the low prisoner number, but the conditions became worse towards the end of the war. </w:t>
      </w:r>
    </w:p>
    <w:p>
      <w:pPr>
        <w:pStyle w:val="Normal"/>
        <w:spacing w:lineRule="auto" w:line="240"/>
        <w:rPr>
          <w:rFonts w:ascii="Arial" w:hAnsi="Arial" w:eastAsia="Arial" w:cs="Arial"/>
        </w:rPr>
      </w:pPr>
      <w:r>
        <w:rPr>
          <w:rFonts w:eastAsia="Arial" w:cs="Arial" w:ascii="Arial" w:hAnsi="Arial"/>
        </w:rPr>
        <w:t xml:space="preserve">In the year of 1942 every women had a part of a bed with a width of 16’’ and there were hardly any blankets. Frequently, women used the beds during the daytime, who worked on a night shift; therefore it often happened that more women as usual had to share a bed on the work-free Saturday nights. In fact the shocks in which the women slept had a living room, but as more and more women arrived, they were then equipped with beds. Rachel Grongé, a survivor of Ravensbrück: "There had been no living rooms anymore for a long time, they were equipped with plank beds, which were so low that you could only sit crouched in them and in which 2 or 3 women had to sleep. There was no straw for the sleeping bags any more; they were filled with paper. The thin and ragged blankets weren’t enough for all of us. Freezing, the women tried to get as close as possible to heat each other up a little." (Füllberg-Stolberg, 32) </w:t>
      </w:r>
    </w:p>
    <w:p>
      <w:pPr>
        <w:pStyle w:val="Normal"/>
        <w:spacing w:lineRule="auto" w:line="240"/>
        <w:rPr>
          <w:rFonts w:ascii="Arial" w:hAnsi="Arial" w:eastAsia="Arial" w:cs="Arial"/>
        </w:rPr>
      </w:pPr>
      <w:r>
        <w:rPr>
          <w:rFonts w:eastAsia="Arial" w:cs="Arial" w:ascii="Arial" w:hAnsi="Arial"/>
        </w:rPr>
        <w:t xml:space="preserve">The condition in a 170’ long tent, which was set up in August 1944 because of the overcrowded situation in the camp, was even worse than the condition in the shacks. In this tent, there were no plank beds, only straw on the ground to sleep on. About 3,000 women and children were packed together – without water or toilets. Under these horrible conditions up to 110 women and children died every day, because of starvation, frigate and epidemics. In February 1945 the camp administration finally decided to equip the tent with plank beds to stop the epidemics in the camp, certainly not to make the situation for the women better. </w:t>
      </w:r>
    </w:p>
    <w:p>
      <w:pPr>
        <w:pStyle w:val="Normal"/>
        <w:spacing w:lineRule="auto" w:line="240"/>
        <w:rPr>
          <w:rFonts w:ascii="Arial" w:hAnsi="Arial" w:eastAsia="Arial" w:cs="Arial"/>
        </w:rPr>
      </w:pPr>
      <w:r>
        <w:rPr>
          <w:rFonts w:eastAsia="Arial" w:cs="Arial" w:ascii="Arial" w:hAnsi="Arial"/>
        </w:rPr>
        <w:t xml:space="preserve">In Ravensbrück, the women got a cup of so-called coffee in the morning, ½ pint vegetable soup for lunch and again soup in the evening. In addition the women got 1 pound of bread every day, later they only got ½ pound or less. </w:t>
      </w:r>
    </w:p>
    <w:p>
      <w:pPr>
        <w:pStyle w:val="Normal"/>
        <w:spacing w:lineRule="auto" w:line="240"/>
        <w:rPr>
          <w:rFonts w:ascii="Arial" w:hAnsi="Arial" w:eastAsia="Arial" w:cs="Arial"/>
        </w:rPr>
      </w:pPr>
      <w:r>
        <w:rPr>
          <w:rFonts w:eastAsia="Arial" w:cs="Arial" w:ascii="Arial" w:hAnsi="Arial"/>
        </w:rPr>
        <w:t xml:space="preserve">But not only the quantity of the food was a problem, there also occurred some problems with the distribution. The food was handed out in a big hurry, so that not all of the women got the same amount of food. In the panic not to get anything, the starved women would often grab the food containers, so that everything would be spilled and none of the women would get any food. </w:t>
      </w:r>
    </w:p>
    <w:p>
      <w:pPr>
        <w:pStyle w:val="Normal"/>
        <w:spacing w:lineRule="auto" w:line="240"/>
        <w:rPr>
          <w:rFonts w:ascii="Arial" w:hAnsi="Arial" w:eastAsia="Arial" w:cs="Arial"/>
        </w:rPr>
      </w:pPr>
      <w:r>
        <w:rPr>
          <w:rFonts w:eastAsia="Arial" w:cs="Arial" w:ascii="Arial" w:hAnsi="Arial"/>
        </w:rPr>
        <w:t xml:space="preserve">The diet of the women got even worse as time went by, but with the arrival of transports from Majdanek and Auschwitz the situation became very drastically. Maria Hberok, a survivor of Ravensbrück remembers this situation: "Jewish women arrived, they had to stand in the camp street and had nothing to eat. We collected food in the shacks. It was then handed out to these women. I helped to doing that and I must say it was cruel how hungry these women were. There were tears standing in my eyes." (Füllberg-Stolberg, 34) </w:t>
      </w:r>
    </w:p>
    <w:p>
      <w:pPr>
        <w:pStyle w:val="Normal"/>
        <w:spacing w:lineRule="auto" w:line="240"/>
        <w:rPr>
          <w:rFonts w:ascii="Arial" w:hAnsi="Arial" w:eastAsia="Arial" w:cs="Arial"/>
        </w:rPr>
      </w:pPr>
      <w:r>
        <w:rPr>
          <w:rFonts w:eastAsia="Arial" w:cs="Arial" w:ascii="Arial" w:hAnsi="Arial"/>
        </w:rPr>
        <w:t xml:space="preserve">After the arrival in Ravensbrück all personal property was taken away from the women. After they took a shower and their hair got cut, they got their prisoner uniforms, a gray-blue striped dress with a blue apron. On the left side of their sleeves the women were supposed to stick a triangle that would identify their prisoner-category; as well as their id-number. There were different uniforms for summer and wintertime. During the summertime the women wore a cotton dress, no socks and often no shoes; in the wintertime they got a supposedly warmer dress, socks and wooden shoes which caused injuries and grazes. The women could change their underwear every 3 to 4 weeks in the first years, later towards the end of World War II only every 3 to 4 months. </w:t>
      </w:r>
    </w:p>
    <w:p>
      <w:pPr>
        <w:pStyle w:val="Normal"/>
        <w:spacing w:lineRule="auto" w:line="240"/>
        <w:rPr>
          <w:rFonts w:ascii="Arial" w:hAnsi="Arial" w:eastAsia="Arial" w:cs="Arial"/>
        </w:rPr>
      </w:pPr>
      <w:r>
        <w:rPr>
          <w:rFonts w:eastAsia="Arial" w:cs="Arial" w:ascii="Arial" w:hAnsi="Arial"/>
        </w:rPr>
        <w:t xml:space="preserve">The hygienic situation in Ravensbrück was more than worse. Although it would have been necessary to expand the sanitary buildings as the prisoner number increased, it never happened. Quite the reverse, sanitary buildings, which were already there, weren’t kept in working order and couldn’t be used. Because of these conditions illnesses and epidemics spread very quickly in the camp. </w:t>
      </w:r>
    </w:p>
    <w:p>
      <w:pPr>
        <w:pStyle w:val="Normal"/>
        <w:spacing w:lineRule="auto" w:line="240"/>
        <w:rPr>
          <w:rFonts w:ascii="Arial" w:hAnsi="Arial" w:eastAsia="Arial" w:cs="Arial"/>
        </w:rPr>
      </w:pPr>
      <w:r>
        <w:rPr>
          <w:rFonts w:eastAsia="Arial" w:cs="Arial" w:ascii="Arial" w:hAnsi="Arial"/>
        </w:rPr>
        <w:t xml:space="preserve">The female prisoners were "used" for all kinds of labor; all of them were hard physical work. The kind and intensity of labor changed essentially as World War II went on. In the first years of the existence of the camp the women were only "used" for work in the camp, such as cooking and cleaning. Later, the women were "used" in SS-concern as well as in other concerns, such as Siemens, a big German firm for electrical goods, which by the way still exists. The SS and the German industry favored the prisoners as cheap labor. </w:t>
      </w:r>
    </w:p>
    <w:p>
      <w:pPr>
        <w:pStyle w:val="Normal"/>
        <w:spacing w:lineRule="auto" w:line="240"/>
        <w:rPr>
          <w:rFonts w:ascii="Arial" w:hAnsi="Arial" w:eastAsia="Arial" w:cs="Arial"/>
        </w:rPr>
      </w:pPr>
      <w:r>
        <w:rPr>
          <w:rFonts w:eastAsia="Arial" w:cs="Arial" w:ascii="Arial" w:hAnsi="Arial"/>
        </w:rPr>
        <w:t xml:space="preserve">Till the end of the existence of the camp, the Nazis forced the women in the camp to work that didn’t have any economical reasons, it was only meant to harass and humiliate the women. The "sand-pile commando" was one of those. An anonymous survivor of Ravensbrück reports: "The silence, as our group is staring to move, expresses shock, horror. That’s how condemned people react when they get to know that they are on the way to their execution. The terrifying sand-pile. That’s not labor, that’s torture. A to the detail-planned physical and emotional torture that has only one reason: to help to decimate the number of prisoners. Only the fittest are going to survive. Couples are formed and every one of them gets a wooden box, which is filled with sand by another group of prisoners. The couple then has to run down the pile to a basin. There, two selected old women have to pump water into the box." (Füllberg-Stolberg, 44) The women had then to bring back the box, empty it out, let it get refilled again and then the torture started all over again. </w:t>
      </w:r>
    </w:p>
    <w:p>
      <w:pPr>
        <w:pStyle w:val="Normal"/>
        <w:spacing w:lineRule="auto" w:line="240"/>
        <w:rPr>
          <w:rFonts w:ascii="Arial" w:hAnsi="Arial" w:eastAsia="Arial" w:cs="Arial"/>
        </w:rPr>
      </w:pPr>
      <w:r>
        <w:rPr>
          <w:rFonts w:eastAsia="Arial" w:cs="Arial" w:ascii="Arial" w:hAnsi="Arial"/>
        </w:rPr>
        <w:t xml:space="preserve">In the next part, I want to focus on women’s sexual nature in Ravensbrück. Used as tool of oppression on the part of the SS men and as tool for survival on the part of the women, feminine identity served a dual purpose. </w:t>
      </w:r>
    </w:p>
    <w:p>
      <w:pPr>
        <w:pStyle w:val="Normal"/>
        <w:spacing w:lineRule="auto" w:line="240"/>
        <w:rPr>
          <w:rFonts w:ascii="Arial" w:hAnsi="Arial" w:eastAsia="Arial" w:cs="Arial"/>
        </w:rPr>
      </w:pPr>
      <w:r>
        <w:rPr>
          <w:rFonts w:eastAsia="Arial" w:cs="Arial" w:ascii="Arial" w:hAnsi="Arial"/>
        </w:rPr>
        <w:t xml:space="preserve">Upon arrival in Ravensbrück, the women were led into a room where they underwent a </w:t>
      </w:r>
    </w:p>
    <w:p>
      <w:pPr>
        <w:pStyle w:val="Normal"/>
        <w:spacing w:lineRule="auto" w:line="240"/>
        <w:rPr>
          <w:rFonts w:ascii="Arial" w:hAnsi="Arial" w:eastAsia="Arial" w:cs="Arial"/>
        </w:rPr>
      </w:pPr>
      <w:r>
        <w:rPr>
          <w:rFonts w:eastAsia="Arial" w:cs="Arial" w:ascii="Arial" w:hAnsi="Arial"/>
        </w:rPr>
        <w:t xml:space="preserve">systematic procedure of shearing and hair cutting. Informed that this served as a means of preventing lice, the prisoners were shorn by both male and female SS-members alike; although lice as a reason seem plausible, shearing also served as a means of degrading and humiliation the women. Using a </w:t>
      </w:r>
      <w:r>
        <w:rPr>
          <w:rFonts w:eastAsia="Arial" w:cs="Arial" w:ascii="Arial" w:hAnsi="Arial"/>
          <w:sz w:val="13"/>
          <w:szCs w:val="13"/>
        </w:rPr>
        <w:t>1</w:t>
      </w:r>
      <w:r>
        <w:rPr>
          <w:rFonts w:eastAsia="Arial" w:cs="Arial" w:ascii="Arial" w:hAnsi="Arial"/>
        </w:rPr>
        <w:t xml:space="preserve"> rusty razor blade, the SS-members did their work quickly, shaving pubic hair as well. Considerations to feelings of shame and humiliation were ignored. </w:t>
      </w:r>
    </w:p>
    <w:p>
      <w:pPr>
        <w:pStyle w:val="Normal"/>
        <w:spacing w:lineRule="auto" w:line="240"/>
        <w:rPr>
          <w:rFonts w:ascii="Arial" w:hAnsi="Arial" w:eastAsia="Arial" w:cs="Arial"/>
        </w:rPr>
      </w:pPr>
      <w:r>
        <w:rPr>
          <w:rFonts w:eastAsia="Arial" w:cs="Arial" w:ascii="Arial" w:hAnsi="Arial"/>
        </w:rPr>
        <w:t xml:space="preserve">For many women, this hair-shearing process remains in memory perhaps the single most terrifying and humiliating event that happened in the camps. In many ways, shearing took away an external characteristic used not only to establish femininity, but as a method to reaffirm one's feminine sexuality. The shame of not having hair, coupled with the pain of parading around naked and bald, was used as a tool by the Nazi's to bend and break the women's spirit and to infuse fear into the group. </w:t>
      </w:r>
    </w:p>
    <w:p>
      <w:pPr>
        <w:pStyle w:val="Normal"/>
        <w:spacing w:lineRule="auto" w:line="240"/>
        <w:rPr>
          <w:rFonts w:ascii="Arial" w:hAnsi="Arial" w:eastAsia="Arial" w:cs="Arial"/>
        </w:rPr>
      </w:pPr>
      <w:r>
        <w:rPr>
          <w:rFonts w:eastAsia="Arial" w:cs="Arial" w:ascii="Arial" w:hAnsi="Arial"/>
        </w:rPr>
        <w:t xml:space="preserve">Due to both the physical and psychological shocks received from entering the camp, including the shearing-ordeal, most women did not menstruate. Frequently interpreted as a mechanism of self-protection, as even the most primitive feminine hygiene articles were not obtainable, women associated not menstruating with great amounts of stress. As an unidentified survivor of </w:t>
      </w:r>
    </w:p>
    <w:p>
      <w:pPr>
        <w:pStyle w:val="Normal"/>
        <w:spacing w:lineRule="auto" w:line="240"/>
        <w:rPr>
          <w:rFonts w:ascii="Arial" w:hAnsi="Arial" w:eastAsia="Arial" w:cs="Arial"/>
        </w:rPr>
      </w:pPr>
      <w:r>
        <w:rPr>
          <w:rFonts w:eastAsia="Arial" w:cs="Arial" w:ascii="Arial" w:hAnsi="Arial"/>
        </w:rPr>
        <w:t xml:space="preserve">Ravensbrück stated. "It hurts, not to have these monthly days, one doesn't feel like a woman anymore, one already belongs to the old ones!"(Füllberg-Stolberg, 72) The notion of not being a real woman anymore, coupled with the word "hurts", indicates precisely the pain and worries caused by the situation. However, the very few women that did menstruate would bleed freely, the blood running down their legs. Yet, despite this uncomfortable situation, those bleeding on a monthly basis counted themselves as lucky because it assured them of their continued fertility. </w:t>
      </w:r>
    </w:p>
    <w:p>
      <w:pPr>
        <w:pStyle w:val="Normal"/>
        <w:spacing w:lineRule="auto" w:line="240"/>
        <w:rPr>
          <w:rFonts w:ascii="Arial" w:hAnsi="Arial" w:eastAsia="Arial" w:cs="Arial"/>
        </w:rPr>
      </w:pPr>
      <w:r>
        <w:rPr>
          <w:rFonts w:eastAsia="Arial" w:cs="Arial" w:ascii="Arial" w:hAnsi="Arial"/>
        </w:rPr>
        <w:t xml:space="preserve">Rape, too, prevailed in the lives of many women. Sexual abuse, another means by which the Nazi's attempted to degrade women, was especially brutal, as it often had the effect of shaming a woman to a point where her identity became unrecognizable. The women that returned after the rapes, were described as pitiful creatures, came back in an awful, indescribable state. This abuse had the effect of breaking the spirit of the women: their bodies no longer their own, the women had no control over their lives. The SS men would come into the shacks and pull out Jewish women to rape them. They justified these rapes by saying that raping Jewish women did not violate the taboo of marrying them, and therefore was an acceptable action. This argument, not only weak but useless, illustrates arguments used by the Nazi's to push their will onto others. </w:t>
      </w:r>
    </w:p>
    <w:p>
      <w:pPr>
        <w:pStyle w:val="Normal"/>
        <w:spacing w:lineRule="auto" w:line="240"/>
        <w:rPr>
          <w:rFonts w:ascii="Arial" w:hAnsi="Arial" w:eastAsia="Arial" w:cs="Arial"/>
        </w:rPr>
      </w:pPr>
      <w:r>
        <w:rPr>
          <w:rFonts w:eastAsia="Arial" w:cs="Arial" w:ascii="Arial" w:hAnsi="Arial"/>
        </w:rPr>
        <w:t xml:space="preserve">Ravensbrück had an organized brothel set up mostly for the perusal of the SS, but occasionally for select prisoners as well. Literally hundreds of female prisoners forced to work there became victims of what I think can aptly be called "organized rape. Sexually abusing women can also be seen as a means of control: Usually unwillingly, the women had to give up their bodies and their rights to them, and frequently suffered from humiliation and shame. Mostly Germans, but also some Polish, Hungarian and Czechoslovakian women were chosen for the brothels on the basis of their physical appearance. Erika Buchman, a political prisoner, recalls that the " ...medium good ware would be sent to the concentration camps, the better to the Wehrmacht, and the prettiest and strongest girls into the homes for the officers and the SS." (Füllberg-Stolberg, 72) </w:t>
      </w:r>
    </w:p>
    <w:p>
      <w:pPr>
        <w:pStyle w:val="Normal"/>
        <w:spacing w:lineRule="auto" w:line="240"/>
        <w:rPr>
          <w:rFonts w:ascii="Arial" w:hAnsi="Arial" w:eastAsia="Arial" w:cs="Arial"/>
        </w:rPr>
      </w:pPr>
      <w:r>
        <w:rPr>
          <w:rFonts w:eastAsia="Arial" w:cs="Arial" w:ascii="Arial" w:hAnsi="Arial"/>
        </w:rPr>
        <w:t xml:space="preserve">Although humiliating enough, once the brothel selection process had taken place, the women's daily routine caused further heartache and misery. The women had most of the daytime off; however, the evenings consisted of "working" for two hours, in which they had to serve up to and sometimes exceeding eight men. </w:t>
      </w:r>
    </w:p>
    <w:p>
      <w:pPr>
        <w:pStyle w:val="Normal"/>
        <w:spacing w:lineRule="auto" w:line="240"/>
        <w:rPr>
          <w:rFonts w:ascii="Arial" w:hAnsi="Arial" w:eastAsia="Arial" w:cs="Arial"/>
        </w:rPr>
      </w:pPr>
      <w:r>
        <w:rPr>
          <w:rFonts w:eastAsia="Arial" w:cs="Arial" w:ascii="Arial" w:hAnsi="Arial"/>
        </w:rPr>
        <w:t xml:space="preserve">However, even though femininity and the female identity gave the Nazi’s an extra tool for the humiliating and degrading, it gave the women themselves an extra method for survival. This may sound paradoxical or controversial; upon closer examination, however, one can see that women indeed, in certain situations, pushed and flaunted their feminine sexuality in order to survive. </w:t>
      </w:r>
    </w:p>
    <w:p>
      <w:pPr>
        <w:pStyle w:val="Normal"/>
        <w:spacing w:lineRule="auto" w:line="240"/>
        <w:rPr>
          <w:rFonts w:ascii="Arial" w:hAnsi="Arial" w:eastAsia="Arial" w:cs="Arial"/>
        </w:rPr>
      </w:pPr>
      <w:r>
        <w:rPr>
          <w:rFonts w:eastAsia="Arial" w:cs="Arial" w:ascii="Arial" w:hAnsi="Arial"/>
        </w:rPr>
        <w:t xml:space="preserve">Not infrequently, the selection processes that picked women to send to a different camp or to the gas chambers chose women on the basis of their physical appearance. More specifically, women were chosen on the basis of whether or not they still had breasts. As another anonymous survivor reports: "You know, the most important thing here is that your breasts remain firm. My breasts have saved me more than once.... When the Germans look at you, they first glance at your breasts...because as long as your breasts are still good, a person still counts as a work animal." (Füllberg-Stolberg, 73) Although impossible to say that women would or even could care for their breasts especially, attention was nonetheless paid to the physical shape of the body. Thus, femininity and retaining as much of a stereotypical female body as possible could serve to save. </w:t>
      </w:r>
    </w:p>
    <w:p>
      <w:pPr>
        <w:pStyle w:val="Normal"/>
        <w:spacing w:lineRule="auto" w:line="240"/>
        <w:rPr>
          <w:rFonts w:ascii="Arial" w:hAnsi="Arial" w:eastAsia="Arial" w:cs="Arial"/>
        </w:rPr>
      </w:pPr>
      <w:r>
        <w:rPr>
          <w:rFonts w:eastAsia="Arial" w:cs="Arial" w:ascii="Arial" w:hAnsi="Arial"/>
        </w:rPr>
        <w:t xml:space="preserve">Prostitution was yet another way that a woman could, on the basis of her sex and gender, promote her survival. A way to get extra food for oneself, one's child and one's friends, prostitution perhaps enabled the survival for one extra day. Survivors, though occasionally skeptical, do not blame the females that gave themselves away for a little bread and butter. </w:t>
      </w:r>
    </w:p>
    <w:p>
      <w:pPr>
        <w:pStyle w:val="Normal"/>
        <w:spacing w:lineRule="auto" w:line="240"/>
        <w:rPr>
          <w:rFonts w:ascii="Arial" w:hAnsi="Arial" w:eastAsia="Arial" w:cs="Arial"/>
        </w:rPr>
      </w:pPr>
      <w:r>
        <w:rPr>
          <w:rFonts w:eastAsia="Arial" w:cs="Arial" w:ascii="Arial" w:hAnsi="Arial"/>
        </w:rPr>
        <w:t xml:space="preserve">In conclusion, one could say, that the concentration camp Ravensbrück was certainly a special one, since it was especially established for women. Studying the history of Ravensbrück gives one the chance to look at the concentration camp life from another point of view, from the female one. It is obvious that women in all Nazi concentration camps, not only in Ravensbrück had disadvantages because of their sex as well as advant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