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What to do with youth criminality ? </w:t>
      </w:r>
    </w:p>
    <w:p>
      <w:pPr>
        <w:pStyle w:val="Normal"/>
        <w:spacing w:lineRule="auto" w:line="240"/>
        <w:ind w:left="1080" w:hanging="0"/>
        <w:rPr>
          <w:rFonts w:ascii="Arial" w:hAnsi="Arial" w:eastAsia="Arial" w:cs="Arial"/>
        </w:rPr>
      </w:pPr>
      <w:r>
        <w:rPr>
          <w:rFonts w:eastAsia="Arial" w:cs="Arial" w:ascii="Arial" w:hAnsi="Arial"/>
        </w:rPr>
        <w:t xml:space="preserve">In our modern society we have the latest technology and most comfort to live. It’s very easy for most people because everyone is his own best friend and every problem is the other’s problem. But in this life we forget our roots, the children the teenager. This is our world not their. We bring them into life but then we don’t mind what they do because it’s their life not ours. They can’t or don’t want to understand our way to live. They want to be different and so they change the sides of law to say "help" but we don’t hear their appeals, we see only an attack against ourselves and we think they are wrong and we give them into "boot camps" to make them work. </w:t>
      </w:r>
    </w:p>
    <w:p>
      <w:pPr>
        <w:pStyle w:val="Normal"/>
        <w:spacing w:lineRule="auto" w:line="240"/>
        <w:ind w:left="1080" w:hanging="0"/>
        <w:rPr>
          <w:rFonts w:ascii="Arial" w:hAnsi="Arial" w:eastAsia="Arial" w:cs="Arial"/>
        </w:rPr>
      </w:pPr>
      <w:r>
        <w:rPr>
          <w:rFonts w:eastAsia="Arial" w:cs="Arial" w:ascii="Arial" w:hAnsi="Arial"/>
        </w:rPr>
        <w:t xml:space="preserve">But is this the right way to erase the difference, to make everything identical? Wouldn’t it be better to try to understand and not to try to change them? Wouldn’t it be better to change ourselves because we produce the "malfunctions"? Wouldn’t it be better to fight together with these "criminals" for a better world... a world where everyone no matter if young or old, poor or rich has a place to live? I think it w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