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u w:val="single"/>
        </w:rPr>
        <w:t xml:space="preserve">Capital punishmen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gain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 it’s human strive to bury our animal instinc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+ we can deter other people from committing crim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- it’s a bad example for our children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+ we can be sure that they will never do "it" aga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 they haven’t the chance for rehabilita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+ we can revenge "it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 it’s like "eye for an eye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+ we don’t have to take care of th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 what would the aliens, who are watching us, say 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</w:rPr>
        <w:t>+ they have not to suffer in j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