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as Britische Regierungssy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>Das Britische Regierungssystem ist Vorbild für das Deutsche, v.a. die Gewaltenteilun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s "Vereinigte Königreich Großbritannien und Nordirland" ist eine konstitutionelle Erbmonarchie mit parlamentarisch- demokratischer Regierungsfo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 besteht keine geschriebene Verfassung, es gibt jedoc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esetze mit verfassungsmäßiger Bedeutung ( z.B. Magna Charta 1215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"constitutional conventions" (ungeschriebene Verfassungsbräuche) 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uslegungen der Verfassungsnor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gislative: Parlament (Oberhaus und Unterhaus) &amp; Souverä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as Unterhau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urch reines Mehrheitswahlrecht gewählt, hat oberste und souveräne Gewa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timmt über von der Regierung initiierte Gesetzentwürfe ab, der Haushalt wird zuerst hier bespro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as Oberhaus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etzt sich aus erblichen Adligen ("Peers"), Bischöfen und auf Lebenszeit ernannten Abgeordneten zusamm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fgaben: - Initiierung nicht kontroverser Gesetzesvorla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Überprüfung/ Überarbeitung von Gesetzentwürf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nn Gesetzentwürfe max. 1 Jahr aufhalten, danach kann Unterhaus ohne Befragung des Oberhauses abstim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iskussion wichtiger politischer Probleme, für die das Unterhaus keine Zeit 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as Oberste Apellationsgericht (für Verfassungsfragen) besteht aus Mitgliedern des Oberhau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as Kabinett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Exekutive ( im Namen des Souveräns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</w:rPr>
        <w:t>ist dem Unterhaus verantwortli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ca. 20 Minister (aus Parlament), Vorsitzender: Premiermini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e meisten Kabinettsmitglieder leiten ein Ressort, der Premierminister hat Richtlinienkompeten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er Premierminister: - setzt ein und entläßt Minister &amp; vergibt ca. 80 Regierungsäm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nn jederzeit das Unterhaus auflösen und Neuwahlen ansetzen, er bestimmt die Tagesordnung bei Kabinettssitzung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as Kabinett ist in -meist nicht öffentlich tagende- Ausschüsse aufgetei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ie Monarch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narch ist Staatsoberhaup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hauptsächlich repräsentative Funktion, politische Macht stark eingeschränkt, kann aber nach Wahl und bei Pattsituation im Unterhaus bestimmen, wer mit der Regierungsbildung betraut werden so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ufgaben: -jährl. Eröffnung des Parlaments mit Verlesung des Regierungsprogram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Auflösung und Einberufung eines Neuen durch Wah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Einführung des Premierministers und Beauftragung zur Regierungsbild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