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Analysis of the Poem "Babi Yar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In the poem, Babi Yar, Yevgeny Yevtushenko does a wonderful job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aying tribute to the Jewish victims of the Holocaust. He does this b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ortraying the history of the Jewish people. Yevtushenko also us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arious literary devices to heighten the sentiment of the poem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The poem is told in the first person, by the author of the poem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poem it is also apparent that he is addressing all Russia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itizens when he writes "O Russian people". In this manner Yevtushenk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able to eulogize the Jewish victims of the Holocaust in front of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de audience. This technique also allows him to speak directly to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ussian people and tell them of their wrongs at the end of the poem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Through usage of the first person he is able to place himself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various situations of anti-Semitism in history. He takes u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rom Egypt, to the cross; from the Dryfus affair to the pogroms; fro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ne Frank's dark room to the massacre of Babi Yar. Through all t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evtushenko proclaims that "I" was there. This gives the reader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nse of being trapped in the middle of these horrifying events.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irst person gives an eerie description that a third pers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scription could not give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After he finishes his recitation of past events he begin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dressing the Russian people of the present. He tells them that i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eneral the Russians are a good hearted people. But, he goes on to sa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there are a minority of Russians who ruin the good name of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ole. Yevtushenko contends that these people call themselves "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nion of the Russian people". However, he then goes on to directl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tradict their self-proclaimed name with clever uses of diction.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laims that the Internationale, or the Russian "union" song, will onl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 sung after these same anti-Semites are dead. In the last lines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poem he admits that although he is not a Jew he demands to "let m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 a Jew". Only when he is a Jew can he then go on to "call myself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ussian". What he means by all this is that the Russian people are no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group of Jew-haters, but rather a country of people who feel fo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sorrows of the Jewish people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The first stanza is an introduction that tells us the occasion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oem. It claims that "There are no monuments on Babi Yar, 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eep ravine is all, a rough memorial." He then goes on to devote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st of the poem as a eulogy to the Jews killed by the Russian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refore, this first stanza gives us the reason why he wrote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oem. This poem would in fact be the memorial for Babi Yar. The fir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anza also does a terrific job of setting the gloomy tone for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st of the poem. He also seems to hint at the fact that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ti-Semitism that began with the Christians is the same exac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ti-Semitism that has continued to the present date.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ti-Semitism of Egypt remained in "her ancient days", but he insist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"I perish on the cross, and even now I bear the red marks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ails." His usage of the words "even now" contend that that specific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ti-Semitism continues to the present date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In the next few stanzas sound plays a critical role. In the fir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e of the second stanza there is a repetition of the letter "d" i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"Dryfus, detested, denounced". This sound conjures someth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pproaching from behind you, like a march. Although, this stanza onl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ffects one man, Dryfus, but there is the image of someth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pproaching in the "d" sound. The second line of the third stanz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ads "I seam to see blood spurt and spread". Here we have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petition of the "s" sound. This sounds like air escaping fro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mething, getting ready to explode. Then all of a sudden there a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"The rampant pogrom roars". Things are getting worse. In the follow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anza is a "translucent twig". The repeated "t" sound is like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cking of a time bomb. Immediately after this one reads of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"pounding", or the final explosion. The explosion creates a "silent"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und and an "endless soundless" because "thousands and thousands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ousands are dead". There is hardly anyone left to attack. Almost al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Jews are dea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8890" cy="94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