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The Message of Babi Y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re are very few people in the world who are willing to g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st the popular trends and do what they feel in their hearts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rrect. But Yevgeny Yevtushenko is one of those people. In his poe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i Yar, he tells the story of the modern persecution of the Jews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cusing on atrocities like those of the massacre at Babi Yar an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groms at Beilostok, and also the general anti-Semitism that kill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n like Dreyfus and pervades the entire Russian people. The poem us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y literary devices, such as graphic imagery and contrasts, whil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ing a very clear picture of the scenes of pure horro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Babi Yar is written in many different voices, all of which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have the same message. The author starts off with his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pective, then goes on and describes certain people in moder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ish history whose lives will forever be remembered as symbol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ime. At the end of the poem the author comes back and speaks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own voice, yet this time he delivers a message to his people abo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they have committed a large number of these crimes against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ws, yet think that such actions are pure and good for Russia.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witching from the voices of those who were so afflicted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ecution to a voice of accusation, the author effectively poin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 how foolish the arguments of the Russians are when they tr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int out any validity in killing millions of Jew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poem starts out with a description of the ravine at Babi Ya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all it says is that there is nothing to describe. It call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eep ravine, which is the grave sight of one hundred thous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, the only memorial that is there. This frightens the autho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the massiveness of the tragedy deserves at least som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gnition. Then Yevtushenko realizes that fear is a part of Judaism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that is as old as them, and therefore originating with the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He says that he too must be a Jew for he is afraid of what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and his society have become. Many years ago, in the "ancien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ys," it would not be such a shock to see the Jews enslaved in Egyp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crucified as a means of torture and death, but even in modern tim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ame things are going on-he still has the marks from where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ils pierced him. The author has used classical examples of Jewis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secution which every one knows is gone in the physical sense, bu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w how they still exist in the theoretical aspect, as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ecution is still occurring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In the next three stanzas, the poem takes the standpoint of thre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gures whose stories are pertinent examples of what Yevtushenko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ying to rely in this poem. First the voice of Dreyfus is used,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anza describes how horribly and unfairly he was treated, and how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ountry and its leaders turned their backs on hi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re are two important literary devices used in this sec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the author puts the word "pettiness" on a line by itself.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used as a declaration of what the author feels anti-Semitism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. It is because of pettiness that Dreyfus was accu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further because of pettiness that he was not pardoned when it wa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ven that he had not committed any crime. The next important dev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e description of ladies with their umbrellas. This is an image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ealthy aristocracy of France, who not only turned their backs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yfus and did not help him, but also increased the effort to ha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m punished unnecessarily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next Jewish figure whom the author singles out is a boy from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own of Bielostok, where one of the most horrible pogroms ev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ok place. The entire stanza focuses on the image of how bad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ople were who participated in the pogrom. Using graphic images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 spurting all around and of victims pointlessly begging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rcy, the author clearly shows how wrong the pogroms were and wro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countrymen were for allowing them to occur. A device the auth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s in this stanza is contrast, as in one line he writes how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icipants were crying that the pogrom was to "Save Russia," and o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xt line says that these same participants were beating up 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, whose existence obviously was not harming the countr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nne Frank is the next figure whom the poem highlights. The poe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s her "a translucent twig of April." He is using the im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something small and fragile which can so easily be broken. By th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is showing how weak and frail she was. She was definitel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deserving of the events that she had to live through, but 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ition to that she was only a small weak child, as weak as a twig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more so he shows how good of a person she was that she was s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of love, yet could not even experience the sky or trees, only si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 dark roo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After these narratives the poet starts the next section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em. In his own voice, he asks his people not to fear love. I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just got along, then everything would be nice and happy. 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ys it will be like spring, which is the usual metaphor for new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tter times. This stanza is a general plea to non-Jews that everyon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uld just be friends and then the process of world harmony will b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d up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is is contrasted to the following stanza where the author agai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s the tragedy of Babi Yar and the Holocaust. Using imagery of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e trees and howling winds, the poem makes a description of winter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ch is a metaphor for bad times. So the author contrast the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asons of winter and spring showing how right now hatred is keeping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yone in winter, but once there is peace then spring can start 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fe will get bett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The rest of the poem focuses on what the Russian people must do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nge their attitude about Jews. First the author criticizes them f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ting so shamelessly, and then he says that Jews must be accepted b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Russians who can honestly call themselves that. This is compound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it says that one can truly be a Russian only when he undergo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ame treatment that the Jews go through, only when they experien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ame type of hatred. This final statement is a reversal of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neral view of the Russian people, and it reaffirms how Yevgen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vtushenko is a person who is not afraid to go against the popula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inion in order to make life bet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8890" cy="9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