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Yevtushenko's Babi Y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Babi Yar, a poem written by Yevgeny Yevtushenko, tells the sto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Nazi invasion into a small part of Russia, in which, throug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uration of World War II, over one-hundred thousand Jews, Gypsi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ussian POW's were brutally murdered. However, what is uniq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this particular perspective is that the narrator is not a Jew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 mere observer who is aghast at the atrocities that took pl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the Holocaust. It is through allusions, as well as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ry devices, that Yevtushenko elucidates causticall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surdities of the hatred that caused the Holocaust, in additio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arrator's identification with the Jews and their histo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ress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erhaps, the most effective literary device used in "Babi Yar"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lusion. The first clear allusion seen in the poem is the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rning Egypt(line 6). This reference harks back to the Jew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slavement in Egypt before they become a nation. In line 7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rator makes reference to how so many Jews perished on the cros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ason for these initial allusions in the first section is clea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vtushenko is establishing the history of the Jewish people, 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of oppression, prejudice, and innocent victims. The next illu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poem is a reference to the Dreyfus Affair, a more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lay of irrational and avid anti-Semitism. It is in the Dreyf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air that an innocent man is accused of espionage and is sen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il for more than ten years, notwithstanding an overwhelming amou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evidence pointing to his innocence, simply because he is a Jew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Yevtushenko uses these allusions to lead up to his referral 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 in Bielostok who is murdered by the Russian common-folk. Clearl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arrator is teaching a lesson with a dual message. Firstly,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orming the reader of the horrors that took place in Russia du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locaust. Perhaps even more of a travesty, however, is the f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umankind has not learned from the past in light of the fac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"episode" is merely one link in a long chain of terro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Yevtushenko goes on to allude to Anne Frank, a young Jew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enager who left behind a diary of her thoughts and dream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ow the Nazis strip her of any potential future she has when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murdered in the death camps. Clearly, the allusion creates ima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mind of the reader that mere descriptions via the use of wor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no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nother effective literary device used in the poem is the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narrative in which the narrator identifies with those victim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he describes. This is seen in the case where the narrator s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I am Dreyfus", or "Anne Frank, I am she." The narrator does not cla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understand what the feelings and thoughts of these  people are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her, he is acknowledging the fact that they are feeling, "detes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denounced" and that unlike the rest of the world who turned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, or the Russians who actually abetted such heinous crimes,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tile narrator can not empathize, but does sympathize with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ish "brethren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nother extremely powerful device used by Yevtushenko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ail of description and imagery used to describe event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ings that are in both those whom he identifies with, as well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. "I bear the red mark of nails"(line 8) seems to inclu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of the suffering that the Jews have to endure. The statemen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one of a reverse crucifixion in which the Jews are crucifi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now have to suffer with false accusations, blood libel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groms for the duration of time. The poet describes very clearl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empt most people have for the Jewish people and how many of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aided in the barbarity . In line 13, for example, the po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s of "shrieking ladies in fine ruffled gowns" who "brandish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mbrellas in my face." In addition, Yevtushenko also depi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icitly how the "tavern masters celebrate" at the sight of "(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ish boy's)blood spurt and spread over the floor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contrast of age in "Babi Yar" is also quite effective.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three sections, the reader finds out that the narrator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ing the past, mourning those who have perished. This give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er the perspective of one who speaks of the tragedy as though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moved from it, as well as the view of one who is part of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y of horror in which all must remember, memorialize, learn fro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never forge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learly, "Babi Yar" is a poem about the tragedy of the Holoca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ow its effects and teachings transcend race, religion, color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x, and involves the whole of the human race. Yevtushenko depic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werfully the tragedy of the absurdity of the long based ill foun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tred that many people feel towards the Jewish people as a whole.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ition, the narrator speaks to each reader as if he is a Jew, no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nse of having gone through the experience, but rathe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e of being a part of the remembering process, part of the huma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which feels a moral obligation to recognize what took pl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o learn from that experience, lest humanity be condemn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eat the unthinkable. Perhaps, it is most appropriat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vtushenko concludes the poem with the ironic charge of saying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when all of the anti-Semitic and hate based people are hat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pit on", can the narrator truly be a "Russian", the standar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e human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