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Babi Yar - Analysis of the Po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Yevtushenko speaks in first person throughout the poem.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eates the tone of him being in the shoes of the Jews. As he say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es 63-64, "No Jewish blood is mixed in mine, but let me be a Jew 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 . " He writes the poem to evoke compassion for the Jews and ma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s aware of their hardships and injustices. "Only then can I c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self Russian." (lines 66-67). The poet writes of a future time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ussian people realize that the Jews are people as well accep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 as such. If you hate the Jews, he asks, why not hate me as well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e peace and unity will only occur when they have accepted everyon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ing the Jew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tanza I describes the forest of Babi Yar, a ravine 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kirts of Kiev. It was the site of the Nazi massacre of more th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rty thousand Russian Jews on September 29-30, 1941. There is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morial to the thirty thousand, but fear pervades the area. Fear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ch a thing could occur at the hands of other humans. The poet fee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ersecution and pain and fear of the Jews who stood there in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ce of horror. Yevtushenko makes himself an Israelite slave of Egyp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 martyr who died for the sake of his religion. In lines 7-8,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ims that he still bars the marks of the persecution of the pas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still terrible persecution of the Jews in present ti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of their religion. These lines serve as the transition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iblical and ancient examples he gives to the allusions of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ent acts of hatred. The lines also allude to the fact that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ssian Jews who were murdered at Babi Yar were martyrs as wel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next stanza reminds us of another event in Jewish histo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re a Jew was persecuted solely because of his religious belief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oet refers to the "pettiness" (line 11) of anti-Semitism a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se of Dreyfus' imprisonment. Anti-Semitism is his "betrayer" (li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2) when he is framed, and anti-Semitism is his "judge" (line 12)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wrongly found guilty. Lines 13-14 claim that even the fin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posedly civilized women of society shun Dreyfus because he is a Je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fear him like they would fear an anima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n stanza III, Yevtushenko brings himself to the midst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groms of Bielostok. He gives the readers the image of a you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y on the floor being beaten and bleeding while he witnesses oth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at his mother. In line 24, he gives the reader the rational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ssians who are inflicting such atrocities on the Jews. "'Murde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ws! Save Russia!'" They view the Jews as the curse of Russia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Jewish plague that must end in order to save their country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il. In a way they think that they are acting in patriotis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poet transports us to Anne Frank's attic in the fourth stanza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describes to the reader the innocent love that has blossom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tween Anne and Paul. Her love of the world and life and spring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en denied her (line 30). Yet, she manages to find comfort for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ss in the embrace of her beloved. In line 33, Yevtushenko show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er Anne's denial of what is going on around her. She trie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own out the noise of the Nazis coming to get her. When her prec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ring comes, so do the war and the Nazis to take her to her death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tanza V brings us back to the ravine of Babi Yar. In line 40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t chooses to personify the trees. They "stare down" on him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dgement as G-d would. Line 41 is oxymoronic. There is a sil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urning for the martyred Jews by the air; a force in nature. The a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ound Babi Yar howls for the massacre it has witnessed. The po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self claims to be "an endless soundless howl/ over the buried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lines 43-44). He is a mourner for the thirty thousand, but ther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hing that can be said. He writes that e is every one of thir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sand and feels their pain and injustice. "In no limb of my bo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 I forget." (line 57). His physical body feels their pain. "Limbs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picts an image of mangled bodies in the mass grave of Babi Ya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tanza VI begins with Yevtushenko reminding the Russian peopl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ability to be good hearted and moral. He speaks of "men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rty hands" (lines 52-53). Fascists, Nazis whose hands are covere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lood of the innocent, come to Russia and cause the Russian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se their magnanimous hearts. The tone of lines 52-54 is cruel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rsh like the actions of the Nazis. These hateful people claim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ng "the union of the Russian people" (line 59). He makes a poin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ferring to these people as "anti-Semites" (line 57) because the Jew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Russians, too. The Nazis in effect have turned Russian again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ssian - hardly a "union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n the last stanza, the poet calls for world unity which will on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ccur when anti-Semitism has ended. He is not a Jew, yet he equat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self to one. If all Russians are people, then the Jews are no l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ssian or less human than he himself. If this is the way you tre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Russian people, he is trying to express, then treat me, a "real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ssian, as you have treated the Russian Jews. Only then will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ssians truly be united and equa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Yevtushenko is a supporter of the Jewish plight. He see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justice that they have been subject to and feels responsible for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 way. He tries to rationalize why his people, the Russians,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ed so immorally and blames their actions on the influenc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s. He calls to his people to reform; simultaneously urgi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ws not to blame them entirely for their actions and to show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o have natural goodness withi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