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Beowulf - Analysis of the Ep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Anglo-Saxon epic Beowulf is the most important work of O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lish literature, and is well deserved of the distinction.  The ep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ls the story of a hero, a Scandinavian prince named Beowulf,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ds the Danes of the monster Grendel, a descendent of Cain, a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exploits fighting Grendel’s mother and a Dragon.  Through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pic, the Anglo-Saxon story teller uses many elements to buil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rtain depth to the characters. Just a few of the important charac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ments in Beowulf are Wealth &amp; Honor, Biblical &amp; Paganistic, and 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Wild them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ny of the characters in Beowulf are, like in most epic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ed by their status.  But, in addition to status, the Anglo-Sax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lture also adds an element of honor.  To the Anglo-Saxons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’s importance, as well as their wealth and status,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sured not only in monetary terms, but it was also measured in ter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onor, fame, and accomplishments.  Hrothgar, king of the Danes,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example of the Anglo-Saxon measurement of importance in Beowulf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anto 1 the story teller describes his wealth and importance,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mounds of gold or jewels, but instead as his ability to “[lead]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nes to such glory.” and as his tendency to “In battle, [leave]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on pasture untouched, and taking no lives.” Through this disp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ompassion for the commoner who doesn’t fight in battles, Hrothg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ves the full extent of his honor and therefore the extent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lth and status.  Beowulf, the hero-prince, also proves his tru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lth and status through his deeds as defender of the Danes..  As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hts and defeats Grendel, Beowulf Earns Fame and wealth from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nions, and from the Danes, but more importantly, he earns hon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ising him to the level of an archetypal hero.  Grendel, on 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, is the total opposite of Beowulf.  He has no wealth, no hono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 in infamous as an evil killer.  This lack of wealth and hon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es Grendel as a symbol of evil and corruption.  In additio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ing Honor and wealth to define a character’s character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ry-teller(s) have incorporated alternating Biblical and Paganis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fs in the epic-po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original Epic was obviously Paganistic due to the ti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iod of it’s creation. But, as time wore on, the rewriting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uching up of the manuscripts by various sources including relig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ks, caused the characters to have slight Christian characteristic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Christian themes have become very important to the epic to ad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 element of depth that wouldn’t be possible in modern times du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st of the Anglo-Saxon culture and beliefs.  An exampl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blical motif in Beowulf is Grendel.  Grendel it biblically describ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evil in this excerpt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Grendel] was spawned in that slim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eived by a pair of those monsters bo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ain,  murderous creatures banish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God, punished forever for the cri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Abel’s death. The Almighty dr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demons out, and their exile was bitt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 away from men; they spl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thousand forms of evil--spir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einds, goblins, monsters, giant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ood forever opposing the Lord’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, and again and again defea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blical reference in the epic has become a modern day archetyp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f, and serves to give the listener an idea of the exten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ndel’s pure evil and gives a logical explanation for Grendel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derous behavior.  This example, not only shows the evil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ndel’s nature, but also the torture in his heart caused by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ishment from God.  It serves to give the reader an idea of wh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ndel would kill the Danes for no reason other than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ness.  Beowulf also has a religious motif to his character. 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 of this is in Canto 6 line 381 in which Hrothgar states, “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y Father had sent [Beowulf] as a sign of His grace, a mark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vor, to help us defeat Grendel and end that terror.”  This relig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ption shows Beowulf as a sort of messiah sent by god to save 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evil.  But, more than that, since Beowulf is in fact not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ssiah, this description shows the good in Beowulf’s heart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pose of his mission.  Another Biblical reference in Beowulf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n in the tower of Herot which is very similar to the towe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el in the fact that it’s built as a sign of superiorit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lishment.  Like Babel, though, Herot only serves as a symbol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fall more than one of glory because it causes many deaths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ing of Grendel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part from Wealth, Honor, and Paganistic vs. Biblical the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motifs, character is also shown through a certain Man vs. Wi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f.  This motif shows the difference between mankind’s ways (good)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evil’s wild nature (evil).  Grendel for one, is totally wil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refore shown as evil.  His wild home, “Grendel, who haunte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ors, the wild marshes, and made his home in a hell not hell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rth.” shows his wild, untamed, and therefor evil nature.  Grendel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derness is countered in mankind’s ways, especially Beowulf’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owulf is tame and civilized, the epitomy of goodness and purit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owulf doesn’t fight evil in a wild manner, rather, as shown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battle with Grendel.  First off, Beowulf is pure and show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before his battle when he removes his armor and vows not to use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pon to defeat Grendel.  Defeating Grendel, he shows that ma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armor and weapons, can defeat evil in any form including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foe Grendel. This deed serves throughout the epic serves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mbol of Beowulf’s Good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owulf has many other such archetypal, symbolic theme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fs, but the most important themes that serve to add depth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are the wealth, honor, religious, man, and wildness them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themes don’t only serve to define a character, but they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or in as a motive for their ac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