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Two Tramps in Mud Tim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On the surface, "Two Tramps in Mud Time" seems to display Rober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ost's narrow individualism.  The poem, upon first reading it, seem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congruent, with some of the stanzas having no apparent connection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whole poem.  The poem as a whole also does not appear to have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ngle definable theme.  At one point, the narrator seems whol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arcissistic, and then turns to the power and beauty of nature.  I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, however, in the final third of the poem where the narrator reveal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true thoughts to the reader, bringing resolution to the poem as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ngle entity, not merely a disharmonious collection of word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At the outset of the poem, the narrator gives a very superfici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iew of himself, almost seeming angered when one of the tramp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feres with his wood chopping: "one of them put me off my aim"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statement, along with many others, seems to focus on "me" 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my", indicating the apparrent selfishness and arrogance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rrator: "The blows that a life of self-control/Spares to strik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 the common good/That day, giving a loose to my soul,/I spent 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unimportant wood."  The narrator refers to releasing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ppressed anger not upon evils that threaten "the common good", bu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pon the "unimportant wood".  The appparent arrogance of the narrat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revealed as well by his reference to himself as a Herculean figu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nding not alongside nature, but over it: "The grip on earth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utspread feet,/The life of muscles rocking soft/And smooth and moi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vernal heat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Unexpectedly, the narrator then turns toward nature, apparent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bandoning his initial train of thought.  He reveals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predictability of nature, saying that even in the middle of spring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 can be "two months back in the middle of March."  Even the fauna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land is involved with this chicanery; the arrival of the bluebir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uld to most indicate the arrival of spring, yet "he wouldn't advis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thing to blossom."  The narrator points to the conclusion that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ile on the surface, things appear to be one thing, there is alway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mething hidden below, much like "The lurking frost in the ear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eath..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In the final three stanzas of the poem, the "frost" withi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arrator comes to the surface.  The humility of the narrator comes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, with the narrator saying that the tramps' right to chop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od for a living "was the better right--agreed."  The narrator als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ys, "Except as a fellow handled an ax,/They had no way of knowing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ol," insomuch as admitting to his foolishnes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On the surface, the poem seems to be two poems with diverg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mes.  However, Robert Frost guides there two apparently unrelat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ughts into one idea from the heart: "My object in living is 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ite/My avocation and my vocation/As my two eyes make one in sight."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Perhaps the narrator is the true Frost coming to the surfa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