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Anne Stevens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 I thought you were my victory /though you cut me like a knife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evenson 1-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opening lines of Anne Stevenson's poem The Victory set a t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onflict. This poem, at its surface, expresses a mother's though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giving birth to a son. Stevenson describes the mixed feelings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s have upon the delivery of their first born. The final relea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pregnancy and birthing pains, coupled with the excitemen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nging a live creature into this world, at first seem a victor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w parent. The author goes on to confute the event as a victor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ing words such as "antagonist" (5), "bruise" (6), and "scary"(13)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hows the darker side of childbirth. The mother has felt her 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's blood flowing that a stranger might live "The stains of y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ry bled from my veins." (6-8). That she sees her own child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nger is evident in lines nine and ten, where the chil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bed as a "blind thing" (9) with "blank insect eyes"(10)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 portrays her baby as a bug, not even human. In the last se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poem, two questions are asked, attesting to the moth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al conflict. "Why do I have to love you?/ How have you won?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15-16). These unanswerable queries are some of the fundament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s of our human existe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low the topmost layer of meaning in The Victory, i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lying theme that any parent or guardian will easily relate t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ldren are born out of the great pain their mothers endure. They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pless in one sense, yet they command the care of their pare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venson describes the intrinsic helplessness of infants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ds "Blind"(9) and "Hungry"(14). Yet, this poem does not ref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born babes alone. Birthing pains do not cease with the deliver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hild. The conflict described in this poem is felt by parent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ult children as well. All parents give of their lifeblood, at lea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emotional sense, in raising and maintaining their offspr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ictory is a poem written as if by a mother only just delivere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new born son, yet the themes expressed in its lines apply to all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ges of human life. Stevenson seems to stress the pain that is fel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one life brings forth another, but there are many pains felt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ents in ways unphysical. "You barb the air. /You sting with bla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ies" (11-12) these are sharp words that bring thoughts of tangi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. These words also describe mental and emotional pain tha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t by many parents who sacrifice much for their children. The po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not place a guilt on the baby nor, therefore on childre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l. It seems to acknowledges the turmoil of birth and life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ural. The child who is born today, collects the sacrifice of i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ents and will make sacrifices for the child born tomorrow.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 The Victory is worded to sound resentful, as though the m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rudges her child his new found life, it also has a resigned ton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her accepts her lot, however painf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ven deeper into this poem is the hint of feminism. The auth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ose the sex of this baby intentionally. She used two references t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ife, indicating pain inflicted in a manner unnatural. The knif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ditionallybeen a man's weapon. "Tiny antagonist" (9) could ref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ire male gender. "Scary knot of desires" (13) is a reference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x act, which is sometimes seen as male aggression. The chil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nifestation of this act. "Hungry snarl! Small son." (14) the 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an animalistic noise directly precedes the revelation of the baby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der. Once again Stevenson's choice of words reminds one of ma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gression. The woman in the poem seems to feel cheated in bearing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le child to the man who is indirectly responsible for her condi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y does she have to love him? Does that sum up the plight of woman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it Eve's curse that woman shall embrace man, though in so doing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suffer childbirth to bring forth more men? (Or daughters wh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ll suffer likewise.) Is that how he has won? The Victory asks 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questions. They cannot be answ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