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Robert Fro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Do not follow where the path may lead... Go instead where there is n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h and leave a trail." -Robert Fro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Everyone is a traveler, choosing the roads to follow on the map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ir continuous journey, life. There is never a straight path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ves one with but a sole direction in which to head. Regardles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riginal message that Robert Frost had intended to convey,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em, "The Road Not Taken", has left its readers with many differ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pretations. It is one's past, present and the attitude with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looks upon his future that determines the shade of the light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will see the poem in. In any case however, this poem clear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monstrates Frost's belief that it is the road that one choose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s him the man who he i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"And sorry I could not travel both..." It is always difficul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a decision because it is impossible not to wonder about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portunity cost, what will be missed out on. There is a strong sen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regret before the choice is even made and it lies in the knowled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in one lifetime, it is impossible to travel down every path.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attempt to make a decision, the traveler "looks down one as far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could". The road that will be chosen leads to the unknown, as do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 choice in life. As much he may strain his eyes to see as fa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ad stretches, eventually it surpasses his vision and he can ne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 where it is going to lead. It is the way that he chooses here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s him off on his journey and decides where he is go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"Then took the other, just as fair, and having perhaps the bet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im." What made it have the better claim is that "it was grass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wanted wear." It was something that was obviously not for every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it seemed that the majority of people took the other pa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fore he calls it "the road less travelled by". The fact tha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veler took this path over the more popular, secure one indicat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ype of personality he has, one that does not want to necessari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llow the crowd but do more of what has never been done, what is ne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ifferen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"And both that morning equally lay in leaves no step had trodd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ack." The leaves had covered the ground and since the time they h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llen no one had yet to pass by on this road. Perhaps Frost does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each time a person comes to the point where they have to ma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choice, it is new to them, somewhere they have never been and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nd to feel as though no one else had ever been there either. "I kep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irst for another day!" The desire to travel down both paths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ressed and is not unusual, but "knowing how way leads on to way"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peaker of this poem realizes that the decision is not just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mporary one and he "doubted if I should ever come back." This is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mon sense speaking and acknowledging that what he chooses now wi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fect every other choice he makes afterward. Once you have perform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act or spoken a word that crystalizes who you are, there is n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ing back, it cannot be undo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Once again at the end of the poem the regret hangs ove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veler like a heavy cloud about to burst. He realizes that at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d of his life, "somewhere ages and ages hence", he will have regre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ut having never gone back and traveling down the roads he did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ke. Yet he remains proud of his decision and he recognizes that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this path that he chose that made him turn out the way and he di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live his life the way in which he lived. "I took the road le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vaeled by and that had made all the difference." To this man, w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most important, what really made the difference, is that he di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he wanted, even if it meant taking the road less traveled. If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n't, he wouldn't be the same man he is now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re are many equally valid meanings to this poem and Rober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st may have intended this. He may have been trying to achieve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iversal understanding. In other words, there is no judgement, n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cificity, no moral. There is simply a narrator who makes a decis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his life that had changed the direction of his life from what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y ahve otherwise been. It allows all readers from all differ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eriences to relate to the po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