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Ceremonies in "The Waste Land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Ceremonies are prevalent throughout T.S. Eliot’s poem "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ste Land". Eliot relies on literary contrasts to illustrate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ecific values of meaningful, effectual rituals of primitive societ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contrast to the meaningless, broken, sham rituals of the moder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y.  These contrasts serve to show how ceremonies can become brok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n they are missing vital components, or they are overloaded wi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o many.  Even the way language is used in the poem further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int of ceremonies, both broken and not. In section V of The Wast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nd, Eliot write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"After the torchlight red on sweaty fac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fter the frosty silence in the garden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fter the agony in stony plac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 shouting and the cry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ison and palace and reverberatio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f thunder of spring over distant mountain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e who was living is now dead" (ll. 322-328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imagery of a primal ceremony is evident in this passage.  The la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ne of "He who was living is now dead" shows the passing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imal ceremony; the connection to it that was once viable is now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ad.  The language used to describe the event is very rich and vivid: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d, sweaty, stony.  These words evoke an event that is without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es of modern life- it is primal and hot.  A couple of lines la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iot talks of "red sullen faces sneer and snarl/ From doors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udcracked houses" (ll. 344-345). These lines too seem to conta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nguage that has a primal quality to it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From the primal roots of ceremony Eliot shows us the contra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broken ceremonies.  Some of these ceremonies are broken becau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are lacking vital components.  A major ceremony in The Waste L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that of sex.  The ceremony of sex is broken, however, because it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sing components of love and consent.  An example of this appears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ction II, lines 99-100, "The change of Philomel, by the barbarou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ing/ So rudely forced"; this is referring to the rape of Philomel b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ing Tereus of Thrace.  The forcing of sex on an unwilling partn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eaks the entire ceremony of sex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Rape is not the only way a broken sex ceremony can take plac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e broken ceremony can also occur when there is a lack of love, 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own in lines 222-256.  This passage describes a scene between "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ypist" and "the young man carbuncular".  What passes between the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wo individuals is a sex ceremony that is devoid of love and emot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except for, perhaps, the emotion of lust on the part of the you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n).  The typist is indifferent to the whole event and the you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n’s "vanity requires no response" (l. 241).  For a ceremony to b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ffective, the participants have to have some degree of faith in w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are doing.  They must believe that the ceremony will result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mething worthwhile.  The participants in this broken ceremony had n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ith in what they were doing; they were just going through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ions.  This is made obvious when the secretary says "’Well now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’s done: and I’m glad it’s over.’" (l. 252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nother way that broken ceremonies (broken due to lack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onents) are presented in the poem, are ceremonies of nature.  I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ems as though the waste land is always waiting for the ceremony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in, the bringing of water, to the dry land.  For most of the poe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water never arrives because there is always something missing. 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nes 331 and 332 Eliot says, "Here is no water but only rock/ Rock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no water".  In line 342 there is, "dry sterile thunder witho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in".  The lack of water in ceremonies of nature that require it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ad to a broken ceremony..  Even at the beginning of the poem Eli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ells us that we, "know only/ A heap of broken images, where the su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ats,/ And the dead tree gives no shelter, the cricket no relief,/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the dry stone no sound of water."  (ll. 21-24).  Clearly this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rong, and this lack of water is a main theme, and a main brok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remony in The Waste Lan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Conversely, ceremonies can also be broken when there are to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ny components in the ceremony, a something extra that serves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eak them.  In The Waste Land this is demonstrated by the presenc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third person in a ceremony that should contain only two.  In lin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39-166, Eliot presents a scene with "one too many".  A husb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Albert) and a wife (Lil) are about to be reunited after Albert’s fou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ear absence.  What should be a happy reunion ceremony is broken b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intrusion of a third person- Lil’s "friend".  She belittles Li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then threatens her by saying, "And if you don’t give it [a goo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me] to him, there’s others will, I said./ Oh is there, she said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mething o’that, I said./ Then I’ll know who to thank, she said,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ave me a straight look." (ll. 149-151)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a true bond occur in a relationship there must be a tru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nection between two people.  If one of the people i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onship is cheating on the other, this is another example of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rd person breaking a two person ceremony.  In lines 360-366, Eli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ites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"Who is the third who walks always beside you?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hen I count, there are only you and I toget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ut when I look ahead up the white roa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re is always another one walking beside you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liding wrapt in a brown mantle, hood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 do now know whether a man or a woma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But who is that on the other side of you?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passage shows a relationship between two people.  One of the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es a third party.  It is unknown if this is actually another pers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as in the case of unfaithfulness) or if it is a secret "wrapt in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own mantle, hooded" that is manifesting itself as an intruder o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lking couple.  Whatever it is, it is breaking the ceremony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onship and obviously bothers the speaker who mentions "the ot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king beside you" three times in just seven lin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Language is very important in the genre of poetry and Eli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kes good use of it to show components of ceremonies.  The way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nguage is used in the poem creates broken parts everywhere i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em.  Eliot’s use of anaphora is reminiscent of the chant that oft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ccompanies religious ceremonies.  The repeating in lines 121-122 (D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know nothing?  Do you see nothing? Do you remember nothing?)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ke a catechism in form.  Lines 322-324 (After the...Af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...After the...) also further the ritualistic, ceremonious feel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the poem.  The analectic style that Eliot employs gives the poem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sjointed, broken feeling, almost as if the whole poem is a ceremony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all of the analects are little cracks in what is ultimate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oken. The fragmented use of allusions, combined with the foreig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nguages and different speakers, help establish the "unwhole" feel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the poem.  Eliot shows the dry, cracked waste land, but i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nding of the poem he gives us hope with the ritualistic chant of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Shantih shantih shantih" (l. 434) which translates (according to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es) as The Peace which passeth understanding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Ceremonies are prevalent throughout T.S. Eliot’s poem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ste Land.  The contrast between rituals that contain too little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ituals that contain too much show just how broken the waste land i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e actual literary tools that Eliot uses helps give the poem 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arent broken fe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8890" cy="9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