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Dulce et Decorum E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the Poem "Dulce et Decorum Est" by Wilfred Owe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poem is one of the most powerful ways to convey an idea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inion.  Through vivid imagery and compelling metaphors, the po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s the reader the exact feeling the author wanted.  The poem "Dul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t Decorum Est," an anti-war poem by Wilfred Owen, makes great 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devices.  This poem is very effective because of its excel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ipulation of the mechanical and emotional parts of poetry.  Owen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 of exact diction and vivid figurative language emphasize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, showing that war is terrible and devastating. Furthermore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tilization of extremely graphic imagery adds even more to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gument.  Through the effective use of all three of these tools,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 conveys a strong meaning and persuasive argumen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poem's use of excellent diction helps to more clear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e what the author is saying.  Words like "guttering", "choking"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"drowning" not only show how the man is suffering, but that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errible pain that no human being should endure.  Other words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hing and froth-corrupted say precisely how the man is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rmented.  Moreover, the phrase "blood shod" shows how the troop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been on their feet for days, never resting.  Also, the fac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assed man was "flung" into the wagon reveals the urgenc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ccupation with fighting. The only thing they can do is toss him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agon.  The fact one word  can add to the meaning so much shows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ction of this poem adds greatly to its effective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ikewise, the use of figurative language in this poem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ps to emphasize the points that are being made.  As Perrine say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use metaphors because they say "...what  we want to say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vidly and forcefully..."  Owen capitalizes greatly on this by u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ong metaphors and similes.  Right off in the first line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bes the troops as being "like old beggars under sacks."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only says that they are tired, but that they are so tired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been brought down to the level of beggars who have not slept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d for weeks on end.  Owen also compares the victim's face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il, seeming corrupted and baneful.  A metaphor even more effec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one that compares "...vile, incurable sores..." with the memor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troops.  It not only tells the reader how the troops will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get the experience, but also how they are frightening tales, on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will the troops will never be able to tell without remembe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xtremely painful experience.  These comparisons illustrat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 so vividly that they increase the effectiveness of the po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most important means of developing the effectivenes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em is the graphic imagery.  They evoke such emotions so a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 people to become sick.  The images can draw such pictur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other poetic means can, such as in line twenty-two: "Come garg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froth corrupted lungs."  This can be disturbing to thin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.  It shows troops being brutally slaughtered very vivid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oking images in the reader's mind.  In the beginning of the poe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ops were portrayed as "drunk with fatigue."  With this you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most imagine large numbers of people dragging their boots thr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ud, tripping over their own shadow.  Later in the poem wh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s was dropped, it painted a psychological image that would disturb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ind.  The troops were torn out of their nightmarish walk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rounded by gas bombs.  How everyone, in "an ecstasy of fumbling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forced to run out into the  mist, unaware of their fate.  Any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ing to fight in a war would become nervous at the image of himse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nning out into a blood bath.  The graphic images displayed here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oundly affecting and can never be forgott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poem ties it all together in the last few lines. 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tin, the phrase "Dulce et decorum est pro partria mori"  means: "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weet and becoming to die for one's country." Owen calls this a li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using good diction, vivid comparisons, and graphic images to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ader feel disgusted at what war is capable of.  This poem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remely effective as an anti-war poem, making war seem absolut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rid and revolting, just as the author wanted i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