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he Hospital Wind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death of a loved one can put unimaginable stress 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d ones of the deceased. This stress can make one's life chao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unpleasant for long periods of time if the mourners do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stand the death. James Dickey, who believes, "poetry i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nter of the creative wheel," wrote the poem, "The Hospital Window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relationship between mourners and death becomes apparent in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simple 54-line poem . . . about a parent's dying as a transformat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erience, and the possibility that love conquers fear." The po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kes place on a city street adjacent to a large hospital.  In "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spital Window", Dickey uses images which represent life and death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monstrate that the death of a loved one can make one enter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realistic state, in which everyday occurrences appear t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venly; however, if one can overcome the death by understanding i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can then return to a peaceful lif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the beginning of the poem, the images which distinguis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 and death show that the speaker perceives normal events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ritual after leaving his father's hospital room.  Dickey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ona enters this state when he is on the hospital elevator.  A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evator brings him down to ground level,  he remembers his fa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ying in his room above "in a blue light."(3) According to Gertru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bes, the color blue represents heaven and God. Therefore, i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ining down on the speaker's father represents God's presence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ather.  For any other observer, the light is obviously  "shed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inted window,"(4) but the speaker's state of mind leads him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ve that the light shines from heaven.  Once outside, the speak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urns to face the hospital.  As he turns, he sees that "[each] wind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esses the sun / As though it burned there on a wick."(13)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bes, the sun represents life.  A candle wick burns for only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rtain period of time, and then dies out.  Therefore, the speak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ves that the reflection of the sun in the windows is actual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ather's life. When the speaker reaches out to the sun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[waves], like a man catching fire,"(15)  he tries to grab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's life back.  At that moment, the glare from the sun reflec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 certain way, making  "all the deep-dyed windowpanes flash."(16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flash, in the speaker's mind, is God reaching out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's soul. Also, the flash mocks the speaker's attempts 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bbing his father's life from the grips of death. Furthermore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aker visualizes God's presence by "all the white rooms / [turning]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lor of Heaven."(18) To the speaker, the heavenly white color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oms represents purity and innocence, as described in Job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 others see merely white rooms.   As the speaker studie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dows, he sees that all reflect "flames"(21), or the candle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ing still burning.  It is then he realizes that his father's wind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different.  It reflects  "the bright, erased blanknes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hing."(23) The flickering light visible in all of the other rooms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not visible in his father's room because he is dead. Onc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aker realizes his father is dead, he can start to overcom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the middle of the poem, images representing life and dea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 how the speaker overcomes his father's death.  After experienc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adness of death, the speaker transitions from not believing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eath to realizing that his father is leaving him.  First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aker realizes that his father's body remains in his room "[in]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pe of his death still living"(25).  Death still living represen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ather's dead body, with the soul still alive within. 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t causes a madness within the speaker because he realize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ather's soul, oreverything he was, may remain within the corp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ever.  Eventually,  his father's soul "lifts [its] arms ou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illness at last"(31), causing the speaker to realize tha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's soul is leaving the body.  The speaker "[turns] as blue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ul / As the moment when I was born"(33-34) from the realization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ather will live on with him forever.  This realization holds tru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his father gave him life, so therefore his father will live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his life.  Additionally, the speaker realizes that he is "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raid for [his] father,"(35) for he knows his father will l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ternally in heaven as well as inside of him.  On the same note,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 "is grinning; he is not / Afraid for [the speaker's] lif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ither."(36-37) The grin shows that the speaker realizes his father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eased with the way he raised him; thus, his father is not worri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the paths his son will choose.  Conclusively, by overcoming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's death, the speaker begins to shift back into a peaceful lif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the ending stanzas, Dickey uses images demonstrating lif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death to show that the speaker returns to a peaceful life. 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cess of shifting back into his everyday life, the speaker beco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ud of his father, hoping that "the dying may float without fear /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bold blue gaze of [his] father."(43-44) This thought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aker shows how he want the other souls to act like his father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rate toward heaven unafraid.  His proudness not only allows him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at peace with himself, but also to think positively of his fath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speaker does not completely exit his delusional state  unt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s to feel his "pin-tingling hand half dead."(46) His hand fe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leep in the time which he held it up toward his father.  He star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his hand "in amazement,"(48) wondering why it is asleep. 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azement demonstrates that the speaker does not clearly remember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vious state of mind.  By not remembering it, he can more easi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turn to a peaceful life.  Finally, the speaker comprehends tha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 looks down upon him from heaven through the "created hu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ined glass, "(52) or the separation of the worlds of heaven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rth.  The speaker then proceeds to realize how valuable the par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ather that lives on with him is.  At this point, the speaker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just come down from [his] father," meaning that he has surpasse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dness of his father's death.  In conclusion, the speaker return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eaceful lif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"The Hospital Window" demonstrates the method in which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cessary to overcome a death. The surrealistic state one enters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death occurs can become very confusing.  The mourner's life beco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eful again only when the mourner understands the death.  T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ction to death is common throughout society, especially becaus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ld stops for no one, causing uncomparable stress on the mourn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the death involves a direct family member, the reaction can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se.  As in the poem, one must overcome the death as quickly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sible so that he does not cause harmful stress to himself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standing of the death is also important; in most cases, it i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ly way one can overcome dea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