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Beowolf - The Epic Po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epic poem Beowulf describes the most heroic man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glo-Saxon times. The hero, Beowulf, is a seemingly invincible pers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all the extraordinary traits required of a hero. He is abl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 his super-human physical strength and courage to put his peop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ore himself. He encounters hideous monsters and the most ferociou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beasts but he never fears the threat of death. His leadership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kills are superb and he is even able to boast about all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hievements. Beowulf is the ultimate epic hero who risks his lif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less times for immortal glory and for the good of other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owulf is a hero in the eyes of his fellow men through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mazing physical strength. He fought in numerous battles and return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ctorious from all but his last. In his argument with Unferth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owulf explains the reason he "lost" a simple swimming match with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thful opponent Brecca. Not only had Beowulf been swimming for se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ights, he had also stopped to kill nine sea creatures in the depth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the ocean. Beowulf is also strong enough to kill the monst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ndel, who has been terrorizing the Danes for twelve years, with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e hands by ripping off his arm. When Beowulf is fighting Grendel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her, who is seeking revenge on her son's death, he is able to sl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by slashing the monster's neck with a Giant's sword that c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ly be lifted by a person as strong as Beowulf. When he chops off 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d, he carries it from the ocean with ease, but it takes four men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t and carry it back to Herot mead-hall. This strength is a ke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it of Beowulf's heroism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Another heroic trait of Beowulf is his ability to put his peopl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fare before his own. Beowulf's uncle is king of the Geats so he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t as an emissary to help rid the Danes of the evil Grendel. Beowul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sks his own life for the Danes, asking help from no one. He realiz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angers but fears nothing for his own life. After Beowulf ha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rved his people as King of the Geats for fifty years, he goes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ttle one last time to fight a horrible dragon who is frightening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his people. Beowulf is old and tired but he defeats the dragon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der to protect his people. Even in death he wished so secure safe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Geats so a tall lighthouse is built in order to help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ple find there way back from sea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The most heroic of traits within Beowulf is that he is not afrai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die. He always explains his death wishes before going into batt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requests to have any assets delivered to his people. "And if dea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take me, send the hammered mail of my armor to Higlac, retur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heritance I had from Hrehtel, and from Wayland. Fate will unwind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must! (18)" He is aware of the heroic paradox; he will be glorifi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life or death for his actions. He knows that when he fights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emy like Grendel or Grendel's mother he will achieve immortality 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victor or the loser. "When we crossed the sea, my comrades and I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already knew that all my purpose was this: to win the good will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people or die in battle, pressed in Grendel's fierce gri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t me live in greatness and courage, or here in this hall welcome m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! (22)" Even with the enormous amount of confidence Beowul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ssesses, he understands that Fate or Wyrd will work its magic n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tter what and he could be killed at any point in his life. He fac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reality by showing no fear and preparing for a positive or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al outcom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 xml:space="preserve">Beowulf is the prime example of an epic hero. His braver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ngth surpass all mortal men; loyalty and the ability to think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self last makes him reveared by all. Beowulf came openly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leheartedly to help the Danes which was an unusual occurrence in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 of war and wide-spread fear. He set a noble example for all hum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ings relaying the necessity of brotherhood and friendship. Beowul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most definitely an epic hero of epic propor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