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sz w:val="24"/>
          <w:szCs w:val="24"/>
        </w:rPr>
        <w:t xml:space="preserve">Educating Rita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Development of Rita: </w:t>
      </w:r>
    </w:p>
    <w:p>
      <w:pPr>
        <w:pStyle w:val="Normal"/>
        <w:spacing w:lineRule="auto" w:line="240"/>
        <w:rPr>
          <w:rFonts w:ascii="Arial" w:hAnsi="Arial" w:eastAsia="Arial" w:cs="Arial"/>
          <w:sz w:val="24"/>
          <w:szCs w:val="24"/>
        </w:rPr>
      </w:pPr>
      <w:r>
        <w:rPr>
          <w:rFonts w:eastAsia="Arial" w:cs="Arial" w:ascii="Arial" w:hAnsi="Arial"/>
          <w:sz w:val="24"/>
          <w:szCs w:val="24"/>
        </w:rPr>
        <w:t xml:space="preserve">At first Rita is uneducated. Her background is the working class, but she wants to change her life for a better way of living. She has the will to learn very hard and she wants to reach her aims. Rita rejects her working class origin and changes her name. During the story you can realize the changes of Rita. Firstly she isn´t interested in Howards End and she couldn´t interpret books of Frank correctly. Rita is too subjectiv and you can see the influence of her social background. Also she isn´t brave to go to Franks dinner because of the acedemic class. But for Frank Rita is a breath of fresh air in his disillusioned and stagnating world. Rita feels that this is not her world and Franks world may not accept her. But it isn´t. Changing her life Rita leaves her husband who doesn´t help her and doesn´t understand Rita. One step was that Rita interprets the books more objectiv and went to the theatre. While Rita has lost her husband she wanted to be changed by Franks help but he was worried because he likes her natural character. The biggest step for Rita was the summer school. At the summer shool Rita has learned much about authors and she comes in contact with students. Frank is very impressed of her abilities. Rita changes her lifestyle with new clothes and a new haircolor. Rita was also influenced of her flatmate Trish. Rita changed her job because she thought that she could talk in the bistro about more important things as in the hairdresserjob. She could also help other students like Tiger with her new knowledge. Because of these things Rita changes her name back into Susan because she lives her own life without any help - she is educated. At the end of the story Rita wrote her exam and she is Frank very thankfully because she could choose wether she wrote a small sentences like in her "first" life or to wrote a good exam how she learn´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