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English Comp. III</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Short Story</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he Accident Acc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ep-Beep-Beep-Beep-Beep-Beep-Beeeeeeeeeeeeeeeeeeeeeeeeeeeeeeeeeeeeeeeeeeeeee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ddenly he was looking down upon himself. He was lying in a bed covered with bandages and tape, observed by medical monitors, computers and machines; tubes were coming out of every opening of his body. A team of surgeons were operating quickly on him. Then he saw a clipboard hanging at the front of the bed bearing his name, John Maier. Looking back at the monitors again, he saw their black displays with various green graphs and lines, and all the lines were going down toward zero. He was calm; peacefully he waited for death. He started remembering . .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was driving home from work on the famous "Route 66" with his wife, Jane. The song "Route 66" was playing on station 99.1, as they heard a radio message warning all drivers on Route 66 about fog. John started slowing down because he was a very careful driver. Because of his job in safety engineering at General Motors, he knew how dangerous and even fatal accidents could be. Seeing pictures from serious accidents, he had always wondered why people did not slow down to the ordered speed when they heard those traffic messages. The other cars around him slowed down a little bit, but in his opinion they were still going too fas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the fog got heavier and heavier, he slowed down more because the highway was becoming dangerously wet. Fog did not often arise in this area, so most of the drivers around him did not know how much they should slow down and that they would have to pay extra attention to the surrounding traffic. Five minutes later they reached the beginning of a traffic jam. His wife started worrying. She did not want to get home late because of the kids. It was already half past five and they still had more than 20 minutes ahead until they were home. She knew that Sally, the baby-sitter, could not stay longer than six; she allowed her to go home and leave the kids without any supervision if they were not home by th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they got to the end of the traffic jam, they saw that the reason for it was two badly wrecked cars. Nobody was stopping to help the people in the cars, John realized as the traffic started picking up speed again. The police and the fire trucks had not yet arrived. John started worrying because he did not see any people. He assumed that they were still trapped in their cars. He made the quick decision to stop and see whether anybody needed help or not. He asked Jane if she wanted to stay in the car or come out to help hi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rprised Jane replied, "What? Don't you think that it would be better to drive up to the next telephone and call the poli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told her that he had made up his mind and that someone needed to help these people. For what reason had he participated in those first aid courses, if he was not willing to help people? He saw it as his duty as a caring Christian person to help.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got out of his car, and ran over to the wrecked cars. He heard people crying for help. In one car was a young couple; in the other was a family with two children. One of the children was screaming; the other one was silent, just staring ahead. The adults were crying in pain. He wanted to help the children first, so he tried to smash in the rear window of the ca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ddenly he heard a roaring from behind him. Abruptly he felt something hit him right under his knees. He heard a scream, but he was not sure if this scream had come out of his own mouth or not. Then he was slammed to the ground. The fall did not hurt; it was a rather nice feeling. He could not see anything, but he liked it. He did not know why he could not see. He was tired, so immensely tired; all he wanted to do was to sleep. But then he started thinking about the children; not his own children but about the children in the car. He had to help them; he did not want them to have to hear the painful screams of their parents. But then the darkness cam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darkness was not a frightening darkness; it just came silently, knocking on the door of his mind. He was too tired to say no. He wanted to fight against it, because he had to help the children, but it had already entered and filled everything. He had no power to block the darkness from entering in his body and taking control over hi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n, suddenly, while the darkness was taking control over him, the pain came, a killing pain. His back felt as if it had been laid completely open, his head nearly exploded, and he felt close to death. So he welcomed the darkness in and let it fill his body completely, until it reached his mind. As he was loosing consciousness, all he saw and felt was darknes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ething was trying to get him back out of his refuge. He felt a heavy blow on the right side of his face; he did not want to wake up again. He did not want to feel the pain and the suffering again, but the darkness was vanishing, and the pain was coming back, taking control over him. The pain was unbearable, but then he felt a rocking, as if he were a baby again being rocked in a crib. The rocking made it easy for him to open his mind and let the darkness back i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rocking became faster. He felt horribly sick. Belts were buckled around his feet, knees, waist, and chest. He experienced a feeling like security, but at the same moment, he did not feel safe at all. The pain had spread. He could not locate it anymore on a specific part of his body; it was just there. He forced himself to open his eyes. At first all he saw was white. He could not tell whether he had seen clearly or not because he did not recognize anything; then faces he did not know were staring at him. He saw tubes hanging from the ceiling, but he could not see where they ended because his sight was not perfectly clear. The ceiling was white: everything was whi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n the noise came through his crying mind. He could not define it, but it sounded as if thousands of people were talking together in front of a siren. As he realized that he was lying on a stretcher, the noise became a minor problem. A new thought crossed his mind that made him nervous. "This is not right," he thought, "he had not had an accident! They should take care of the children." He wanted to say something, but he did not have the power. A face came into view. It started talking, but John did not understand the words. Even mental exertion was so exhausting and painfu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felt a force pulling him to his right side. The car, probably an ambulance, must have turned. "Not again" came through his mind just like a huge shock wave, when a new wave of pain shot through his body. He wanted to cry, to let the pain out of his body, to tell everybody that he was suffering, but he had forgotten how to talk and even how to scream. Then the darkness came back in. He was pleased, because he knew that it had been good. He forced the darkness to come faster. He wanted to get rid of the pain, and as the darkness started taking control of his mind, he felt the need to laugh. Although he could not laugh aloud, he was happy that the pain had stopp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verything was white again, when he woke up. He was afraid. Was he still lying in the ambulance? He felt some rocking again, but it was different. Everything vanished in front of his eyes; lights were coming into sight and were quickly out of sight again, as if everything was moving. He forced his eyes to open fully, but could not see properly; everything was blurry. Realizing that he was still lying on the stretcher, and that belts still kept him from failing off, he heard the voices again, but not the siren. This was not the ambulance anymore. He realized that they had arrived at the hospital and that they were carrying him into an operating room. He was freezing, and he felt that someone had taken his clothes off.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felt a connection. Something warm was holding his hand; it was tight. He had to shiver because of the pain that had now come in permanently and repeatedly sent waves of agony through his whole body and his mind. Each time he shivered, the connection got more intense. He heard a voice very clearly out of the chaos of voices. It was Jane's voice, and she was holding his hand. He tried to turn his head, but could not. He tried to speak, but could not. He tried to press her hand, but could not. He had no control over his body, and this frightened hi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ain nearly became part of his being. It did not frighten him anymore, but he was afraid of what would happen, if the doctors could not bring him back to the life he had lived before. He could not give a signal of understanding, and he could not communicate. His kids would never be able to talk with their father again. They might even be frightened of him. He could never play with them again, never show them how he loved them. Jane would have to take care of him, and she would have tremendous problems with a husband that was not able to move. If he were not able to work, the money would not be enough to keep the whole family above the poverty line. Somebody would have to take care of him 24 hours a day and seven days a wee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n he made his decision. He wanted the darkness to come back, forever. Lying on the operating table, he stopped fighting against the pain. The pain was flooding his entire body, but it was not relevant to him anymore. He waited for death. He tried to look out, to see if he could see death coming. He tried to listen, to determine if he could hear death coming. The only thing that he heard was the bee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 is when he saw himself. He was lying in a bed covered with bandages and tape, observed by medical monitors, computers and machines; tubes were coming out of every opening of his body. A team of surgeons were operating quickly on him. Then he saw a clipboard hanging at the front of the bed bearing his name, John Maier. Looking back at the monitors again, he saw their black displays with various green graphs and lines, and all the lines were going down toward zero. He was calm; peacefully he waited for death. He started remembering . .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