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rs Bixbi and the Colonel's coa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hortstory "Mrs Bixbi and the Colonel’s coat" deals with a dentist’s wife who has a love affair with a rich Colonel who lives in Baltimoor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a month Mrs Bixbi visits the Colonel. She tells her husband that she visits her aun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after she has left the Colonel and got to the railway station the Colonel’s groom comes along to give her a present, a big box from the Colone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train back to New York she opens the box. There are a beautiful mink coat and a letter in it. After having tried the mink coat on she reads the letter, which says, that the coat is a parting gift from the Colonel, who can’t see her anymore for his own personal reasons. In the very first moment she is angry, because she thinks that he gave her the present just on purpose, knowing that she can’t show it to her husband. The Colonel recomands to say to her husband that her aunt gave it to her. But that doesn`t work, because Mr Bixbi knows that her aunt isn’t that much rich.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s Bixbi has a plan, how to solve her proble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 to New York she takes a taxi to a pawnbroaker. She tells him that she forgot to take money from the bank, and urgently needs 50$ for the weekend. She asks for a ticket containing only the amount of 50$, but no name and no description of the article she has left there. To her husband she pretends that she found the ticket on the taxiseat and that she doesn’t even know what kind of ticket it is. After a short row about who should go to the pawnbroker they find a compromise. Mr Bixbi will redeem the ticket on the way to his surgery. If he the article is something for a woman Mrs Bixbi gets it, otherwise Mr. Bixbi will keep i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xt day Mr Bixbi phones his wife. He tells her that he got something great for her at the pawnbroker’s. She can hardly await the moment of meeting him in his lunch break. At half past one precisly Mrs Bixbi enters her husband’s surgery. He tells her to close her eyes. When she opens her eyes again she sees a tiny cheap neckpiece made of mink and not the beautiful expensive coat which she has expected to see. She is horrified, but has no chance to say that he got something wrong. Her husband, however, seems to be delighted that he got such a wonderful piece for her, enough even as a Christmas gif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Mrs Bixbi leaves the surgery she sees Miss Pulteney, her husband’s assistant. There’s a lilt in her walk and she looks like a queen in the beautiful black mink coat that the colonel gave to Mrs Bixb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