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E.-Honors Lit.</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May 29, 1996</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Essay: What did we learn?</w:t>
      </w:r>
    </w:p>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The development of the English language</w:t>
      </w:r>
    </w:p>
    <w:p>
      <w:pPr>
        <w:pStyle w:val="Normal"/>
        <w:spacing w:lineRule="auto" w:line="240"/>
        <w:jc w:val="center"/>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rPr>
      </w:pPr>
      <w:r>
        <w:rPr>
          <w:rFonts w:eastAsia="Arial" w:cs="Arial" w:ascii="Arial" w:hAnsi="Arial"/>
        </w:rPr>
        <w:t xml:space="preserve">The development of the English language to its current standard can be followed over a period of about 1000 years. When in 1066 William the Conqueror invaded England, his main goal was to defend his throne and his rights to the British Isles. William the Conqueror, also known as William of Normandy and therefore coming from France, brought the French influence into the English language. Around this time period the inhabitants of England and its islands were mainly speaking Anglo-Saxon. Anglo-Saxon is known to us under the phrase of "Old English", and is a mixture of Germanic, evolving from Gaelic and Latin, and Middle French, which was brought in by William the Conqueror. </w:t>
      </w:r>
    </w:p>
    <w:p>
      <w:pPr>
        <w:pStyle w:val="Normal"/>
        <w:spacing w:lineRule="auto" w:line="240"/>
        <w:rPr>
          <w:rFonts w:ascii="Arial" w:hAnsi="Arial" w:eastAsia="Arial" w:cs="Arial"/>
        </w:rPr>
      </w:pPr>
      <w:r>
        <w:rPr>
          <w:rFonts w:eastAsia="Arial" w:cs="Arial" w:ascii="Arial" w:hAnsi="Arial"/>
        </w:rPr>
        <w:t xml:space="preserve">Within 200 years of mixing these two languages, Middle English evolved. The language and its pronunciation was still mainly dominated by the two basic elements it consisted of, Germanic and Middle French. By 1400 the historians notice a great vowel shift. The people in England got more and more adapted to Middle English and the common use caused some sloppiness with the original pronunciation, and therefore a completely new way of pronouncing all the vowels came into existens. </w:t>
      </w:r>
    </w:p>
    <w:p>
      <w:pPr>
        <w:pStyle w:val="Normal"/>
        <w:spacing w:lineRule="auto" w:line="240"/>
        <w:rPr>
          <w:rFonts w:ascii="Arial" w:hAnsi="Arial" w:eastAsia="Arial" w:cs="Arial"/>
        </w:rPr>
      </w:pPr>
      <w:r>
        <w:rPr>
          <w:rFonts w:eastAsia="Arial" w:cs="Arial" w:ascii="Arial" w:hAnsi="Arial"/>
        </w:rPr>
        <w:t xml:space="preserve">By the 1500's the historians see another major change in the English language. This was the last major change that they detected so far, and the period of the Modern English began. Modern English is therefore a pretty old form of English. Of course it changed since 1500, but the major grammatical constructions, the words, and the pronunciation are basically the same since then. </w:t>
      </w:r>
    </w:p>
    <w:p>
      <w:pPr>
        <w:pStyle w:val="Normal"/>
        <w:spacing w:lineRule="auto" w:line="240"/>
        <w:rPr>
          <w:rFonts w:ascii="Arial" w:hAnsi="Arial" w:eastAsia="Arial" w:cs="Arial"/>
        </w:rPr>
      </w:pPr>
      <w:r>
        <w:rPr>
          <w:rFonts w:eastAsia="Arial" w:cs="Arial" w:ascii="Arial" w:hAnsi="Arial"/>
        </w:rPr>
        <w:t xml:space="preserve">The historians could tell the development of the English language easily by looking at the scriptures found in old libraries. One of the oldest, probably the oldest, piece of literature is the Beowulf epic. It was composed in the vernacular, the language of the people of the time, around 1000 AD. In Beowulf, in the original, you can see the heavy Germanic and French influence in the language. The Beowulf epic is also known as the Scop's Tale (Scop = Poet). The poet of Beowulf has never been found. It is a good source for examining the earliest form of the English language. Beowulf is a epic, therefore a long narrative poem describing the heroic actions of Beowulf, the hero, in saving King Hrothgar from the beast Grendel and its mother by killing it with his bear hands. The epic hero's at that time displayed the qualities that were highly valued by the Anglo-Saxon's: Courage, loyalty, wisdom in decisions, boasting and physical strength. </w:t>
      </w:r>
    </w:p>
    <w:p>
      <w:pPr>
        <w:pStyle w:val="Normal"/>
        <w:spacing w:lineRule="auto" w:line="240"/>
        <w:rPr>
          <w:rFonts w:ascii="Arial" w:hAnsi="Arial" w:eastAsia="Arial" w:cs="Arial"/>
        </w:rPr>
      </w:pPr>
      <w:r>
        <w:rPr>
          <w:rFonts w:eastAsia="Arial" w:cs="Arial" w:ascii="Arial" w:hAnsi="Arial"/>
        </w:rPr>
        <w:t xml:space="preserve">We do not have too many pieces of literature of the period Old English was spoken and written, simply because it is too far back in time. Middle English though, although also 500 years back in time, provides us with more, also highly interesting, poetry. In this poetry we learn a lot, just like in the poetry written in Old English, about the way people lived at that time. One of the most famous poets in the English language is actually a poet of the time period of middle English. Along with Shakespeare and Milton, we can not forget Geoffrey Chaucer, who wrote the amazing </w:t>
      </w:r>
      <w:r>
        <w:rPr>
          <w:rFonts w:eastAsia="Arial" w:cs="Arial" w:ascii="Arial" w:hAnsi="Arial"/>
          <w:i/>
          <w:iCs/>
        </w:rPr>
        <w:t>Canterbury Tales</w:t>
      </w:r>
      <w:r>
        <w:rPr>
          <w:rFonts w:eastAsia="Arial" w:cs="Arial" w:ascii="Arial" w:hAnsi="Arial"/>
        </w:rPr>
        <w:t xml:space="preserve"> , which vividly demonstrates the literary potential of middle English. </w:t>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i/>
          <w:iCs/>
        </w:rPr>
        <w:t xml:space="preserve">Canterbury Tales </w:t>
      </w:r>
      <w:r>
        <w:rPr>
          <w:rFonts w:eastAsia="Arial" w:cs="Arial" w:ascii="Arial" w:hAnsi="Arial"/>
        </w:rPr>
        <w:t xml:space="preserve">is a long poem with a general introduction, introducing all 28 characters, who are each telling a story as they are on their way on a pilgrimage to Canterbury. Chaucer accomplished it to, although he could not finish all the stories because of his death in 1400, connect all the stories wit little stories in between, so that one huge story, including other stories, evolved. The variety of persons Chaucer is letting to tell their stories touches every aspect of the live of the time period. There were people from the nobility, from the higher merchant classes, people doing all sort of jobs in the church, from monk to pardoner, from nun to summoner, and not to forget all sort of ordinary folks. All those people tell their stories, even Chaucer himself, who is a part of this group, and this is not only interesting to read, but it gives us a great insight into the life of the 1400's. The Canterbury Tales, as written by Chaucer, included over 43,000 lines of poetry, which language had a range from the polished complexity of high-flown rhethoric to the natural simplicity of domestic chat. All 43,000 lines are written in a regular metrical structure and rhyme scheme, Chaucer not following with this the general flow of the poets of his time who all wrote in more or less free rhythms and alliterations. </w:t>
      </w:r>
    </w:p>
    <w:p>
      <w:pPr>
        <w:pStyle w:val="Normal"/>
        <w:spacing w:lineRule="auto" w:line="240"/>
        <w:rPr>
          <w:rFonts w:ascii="Arial" w:hAnsi="Arial" w:eastAsia="Arial" w:cs="Arial"/>
        </w:rPr>
      </w:pPr>
      <w:r>
        <w:rPr>
          <w:rFonts w:eastAsia="Arial" w:cs="Arial" w:ascii="Arial" w:hAnsi="Arial"/>
        </w:rPr>
        <w:t xml:space="preserve">Another writer of Chaucer's time was Sir Thomas Malory, who was born somewhat before 1410 and died on March 14, 1471. His tale about Lamerok de Galys was written about 100 years later than the Canterbury Tales, but still gives us the Middle English. At the time Malory wrote his reworking of the legend of King Arthur and the Knights of the Round Table with English, Latin and French sources, he was in jail , where he essentially died, being a political prisoner, but always referring to himself as a "knyght prisoner". Lamerok de Galys is a single story in a collection of stories, all circling around the death of King Arthur (Le Morte d'Arthur). All stories contain many French names of the knights appearing, because at that time England had colonies in the Normandy. Although Malorie's tales are full of anachronism, they give us a good insight in the prose written at his time. </w:t>
      </w:r>
    </w:p>
    <w:p>
      <w:pPr>
        <w:pStyle w:val="Normal"/>
        <w:spacing w:lineRule="auto" w:line="240"/>
        <w:rPr>
          <w:rFonts w:ascii="Arial" w:hAnsi="Arial" w:eastAsia="Arial" w:cs="Arial"/>
        </w:rPr>
      </w:pPr>
      <w:r>
        <w:rPr>
          <w:rFonts w:eastAsia="Arial" w:cs="Arial" w:ascii="Arial" w:hAnsi="Arial"/>
        </w:rPr>
        <w:t xml:space="preserve">With the invention of the first presses to mass produce copies of books, the English language got finally standardized, and brought up to what is known and referred nowadays as modern English. The first books printed were, of course, the Bible. The King James Bible, also known as the Authorized Version of the Bible, published in 1611, exercised enormous influence in the development of the language. </w:t>
      </w:r>
    </w:p>
    <w:p>
      <w:pPr>
        <w:pStyle w:val="Normal"/>
        <w:spacing w:lineRule="auto" w:line="240"/>
        <w:rPr>
          <w:rFonts w:ascii="Arial" w:hAnsi="Arial" w:eastAsia="Arial" w:cs="Arial"/>
        </w:rPr>
      </w:pPr>
      <w:r>
        <w:rPr>
          <w:rFonts w:eastAsia="Arial" w:cs="Arial" w:ascii="Arial" w:hAnsi="Arial"/>
        </w:rPr>
        <w:t xml:space="preserve">In this time period the most famous of all English writers and poets, Sir William Shakespeare, 1564-1616, was excelling his abilities. Shakespeare has always been thought of as being the genius of the English race, the greatest of all writers for the stage. Shakespeare was at his time mostly recognized for his achievements as a playwright and actor. Nowadays we also value him as a excellent poet. Reading some of his most famous poetry, the Sonnets 116 and 130, show us some of his excellence. Shakespeare is able to write with a laughing and a serious side, as shown in both of these poems. In addition to his plays, which made him world famous, he wrote also two narrative poems, and a sequence of Sonnets, including those mentioned earlier before, of 154 sonnets. It was probably written in the 1950's, but unlike most of the sequences written at this time, Shakespeare's cycle seems to tell a story. The plot is vague and fragmentary, involving a young nobleman, a "dark lady," a poet, and a rival poet. The plot, being minor important, can be easily forgot, since his sonnets are famous for its themes circling around life, love, beauty, and friendship. </w:t>
      </w:r>
    </w:p>
    <w:p>
      <w:pPr>
        <w:pStyle w:val="Normal"/>
        <w:spacing w:lineRule="auto" w:line="240"/>
        <w:rPr>
          <w:rFonts w:ascii="Arial" w:hAnsi="Arial" w:eastAsia="Arial" w:cs="Arial"/>
        </w:rPr>
      </w:pPr>
      <w:r>
        <w:rPr>
          <w:rFonts w:eastAsia="Arial" w:cs="Arial" w:ascii="Arial" w:hAnsi="Arial"/>
        </w:rPr>
        <w:t xml:space="preserve">The British English Honors Literature class of the Third Trimester brought me, as an exchange student with a sort of second hand knowledge of English, a good insight how English came up, why it is what it is, and who contributed most to this language, that is now considered even the world language, therefore being the most important language spoken in the business world, the science world, and the service world. Giving me a good deal of new words that were used in earlier time periods in English, let me discover how related my own native language, German, is to the English language. Sure, we can not see too much of it now, but it helped me to understand little things better. Words like </w:t>
      </w:r>
      <w:r>
        <w:rPr>
          <w:rFonts w:eastAsia="Arial" w:cs="Arial" w:ascii="Arial" w:hAnsi="Arial"/>
          <w:i/>
          <w:iCs/>
        </w:rPr>
        <w:t>eek</w:t>
      </w:r>
      <w:r>
        <w:rPr>
          <w:rFonts w:eastAsia="Arial" w:cs="Arial" w:ascii="Arial" w:hAnsi="Arial"/>
        </w:rPr>
        <w:t xml:space="preserve"> (middle English for also), let me draw a parallel to German where </w:t>
      </w:r>
      <w:r>
        <w:rPr>
          <w:rFonts w:eastAsia="Arial" w:cs="Arial" w:ascii="Arial" w:hAnsi="Arial"/>
          <w:i/>
          <w:iCs/>
        </w:rPr>
        <w:t>also</w:t>
      </w:r>
      <w:r>
        <w:rPr>
          <w:rFonts w:eastAsia="Arial" w:cs="Arial" w:ascii="Arial" w:hAnsi="Arial"/>
        </w:rPr>
        <w:t xml:space="preserve"> means </w:t>
      </w:r>
      <w:r>
        <w:rPr>
          <w:rFonts w:eastAsia="Arial" w:cs="Arial" w:ascii="Arial" w:hAnsi="Arial"/>
          <w:i/>
          <w:iCs/>
        </w:rPr>
        <w:t>auch</w:t>
      </w:r>
      <w:r>
        <w:rPr>
          <w:rFonts w:eastAsia="Arial" w:cs="Arial" w:ascii="Arial" w:hAnsi="Arial"/>
        </w:rPr>
        <w:t xml:space="preserve"> , which can be easily related to </w:t>
      </w:r>
      <w:r>
        <w:rPr>
          <w:rFonts w:eastAsia="Arial" w:cs="Arial" w:ascii="Arial" w:hAnsi="Arial"/>
          <w:i/>
          <w:iCs/>
        </w:rPr>
        <w:t>eek</w:t>
      </w:r>
      <w:r>
        <w:rPr>
          <w:rFonts w:eastAsia="Arial" w:cs="Arial" w:ascii="Arial" w:hAnsi="Arial"/>
        </w:rPr>
        <w:t xml:space="preserve"> with a little vowel shift. In Old English the connection between even modern day German and the Old English is even more astonishing. The word </w:t>
      </w:r>
      <w:r>
        <w:rPr>
          <w:rFonts w:eastAsia="Arial" w:cs="Arial" w:ascii="Arial" w:hAnsi="Arial"/>
          <w:i/>
          <w:iCs/>
        </w:rPr>
        <w:t>oft</w:t>
      </w:r>
      <w:r>
        <w:rPr>
          <w:rFonts w:eastAsia="Arial" w:cs="Arial" w:ascii="Arial" w:hAnsi="Arial"/>
        </w:rPr>
        <w:t xml:space="preserve"> (often) is written and means the same things in German. The phrase </w:t>
      </w:r>
      <w:r>
        <w:rPr>
          <w:rFonts w:eastAsia="Arial" w:cs="Arial" w:ascii="Arial" w:hAnsi="Arial"/>
          <w:i/>
          <w:iCs/>
        </w:rPr>
        <w:t>god cyning</w:t>
      </w:r>
      <w:r>
        <w:rPr>
          <w:rFonts w:eastAsia="Arial" w:cs="Arial" w:ascii="Arial" w:hAnsi="Arial"/>
        </w:rPr>
        <w:t xml:space="preserve"> (good king), being in German </w:t>
      </w:r>
      <w:r>
        <w:rPr>
          <w:rFonts w:eastAsia="Arial" w:cs="Arial" w:ascii="Arial" w:hAnsi="Arial"/>
          <w:i/>
          <w:iCs/>
        </w:rPr>
        <w:t>Guter König</w:t>
      </w:r>
      <w:r>
        <w:rPr>
          <w:rFonts w:eastAsia="Arial" w:cs="Arial" w:ascii="Arial" w:hAnsi="Arial"/>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