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glis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arrative techniques of "The Lordly 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ordly Ones" is actually a quite interesting story and is about young boy and his strange behaviour. Up to a couple of lines we’ll get a description of Ben and what he’s got in mind. As a narrative technique I will first note the omniscient point of view of the auther, because that’s a reason for a surprising end I will comment later. In my opinion it’s quite interesting technique, how the auther describes the "moors" and poeple may feel tricked by it, because until a far point nobody knows what the moors are actually. But that makes it funny. Not at least Ben doesn’t know what the "moors" are, because he seems handicaped. It is hard with parents like Ben’s, because they always ignore him and last but not least it seems to be that they know nothing about his son, about his feelings and so on. Ben is a very pitiable young boy because of his handicap, he can’t form sentenses so the communication between his parents and him is quite difficult. In fact, the boy has to be creating his own world and that is what he do. The auther changes the point of view on one hand the feelings and suggestions of Ben and on the other hand the strengh autheritiy called par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day Ben decides to leave his parents alone and live with the moors. (Quotation=Q:page33,line25) He was not going to stay with the parents who did not love them. He was sure they were not thie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other interesting aspect is the diffrent views of the moors. In the beginning the narrator connect the word "moors" to something "dark and ominous, a sort of threat" (Q:page 26 line 8). So it doesn’t surprise that Ben got feeling of fear and over and above the parents frighten her son as showed on (Q: page 27 line 7/8). Ben has got a special relation to the "moors" to all parts of the family especially "the old gran", the aunt and the sons. The following quotation shows Ben’s point of view on the moors: "They were all of one company, these moors, not the band of brothers he had imagined, but a family, a tribe, belonging one to the other. He would never leave them, the lordly ones". The lordly ones as Ben even called them are a right family for him. Nearly at the end of the text are a couple of words which describes what the moors actually are. They are able to run, to settle and to galopp and that let the reader come to just one conclusion that the moors must be horses. Just at the end of the text it is sure that they are horses. That is a narrative technique by the auther to hide the secret of the moors until the end because it rises the tension and the reader probably pay more attention on the plot. The narrator also uses tagical elements for example as the crowd of men hunt the horses (Q: page 37 line 17-19) "...was a crowd of men with sticks, his father among them,..." and so on. The author even uses a open end with the words: (Q: page 37 line 25) "..., and he fell face downwards in the s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ds: 49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