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 xml:space="preserve">Comment: Concerning education is Germany "A nation at ri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d not got that new technologies when I was a pupil and why should you have them now!". This was said by a teacher of one of my friends. It sounds very strange but really happened. If I look at this quotation I think of myself- Can German education keep up with the new modern world or is Germany concerning education "A nation at ri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not say that in a general way. But the German school system needs to be reformed. In future new technologies will be introduced. The pupils must be prepared for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USA or in Japan every pupil is connected with that new technologies like the Internet. All important inventions are made in that countries. This helps the economy. On the other hand the educational standard in the USA is not very high. In Germany it is much higher. It might be better that you only get knowledge about math, sciences or history in school. I do not think so. School must prepare you for life. To reach that aim more practical things must be done. If those things won’t be done the educational standard will drop down. This is not good for the economy. You can also find other arguments. The state cuts money for education. New teachers are not employed. Classes have got more pupils. The teacher can not deal with the pupil as an individual. He must teach his curriculum. In the so called "Grundschule" there are no marks in the first two classes. They play and do simple things. This situation must be changed because it is not good for the knowledge of the little kids. Marks must be introduced. Another fact is that pupils do not have the interest of coming to school. These kids must be animated to like the school. Extra curricular activities must be established. These can be sports but also sciences, which carry on the curriculum. This can be interesting and funny. This facts only show one group. On the other hand you must say, that because of the straight teaching the standard of knowledge is relatively hi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cluding you can say that our education system is at risk because the government cuts the money of the schools. They always say that education is the most important thing. But than they will cut the subsidies because they must save mon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rds: 39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