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Edu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first I want to tell you that the whole world agrees that it is necessary that all children between the ages around 5 and 15 have to spend a large slice of their lives away from their families in state-approved institutions to prepare for the adult li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al aims: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ing personality and character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knowledg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tudents for the world of work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ing students about the world issues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tudents for an active role in the process of democracy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social contact, community involvement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ompetence in basic skills (reading, listening, computation, speaking …)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tudents for the problems of life (like drugs, crime … and how they should react on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historical facts that are important to know about the developing of the education in Bri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97</w:t>
        <w:tab/>
        <w:t>St. Augustine lands in Britain to begin his work of Christianization. This includes setting up schools attached to church and monasteries.</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82</w:t>
        <w:tab/>
        <w:t>first boarding school founded by William of Wykeham in Winchester marking the beginning of English public schools</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r>
        <w:rPr>
          <w:rFonts w:eastAsia="Times New Roman" w:cs="Times New Roman" w:ascii="Times New Roman" w:hAnsi="Times New Roman"/>
          <w:sz w:val="16"/>
          <w:szCs w:val="16"/>
        </w:rPr>
        <w:t xml:space="preserve"> th </w:t>
      </w:r>
      <w:r>
        <w:rPr>
          <w:rFonts w:eastAsia="Times New Roman" w:cs="Times New Roman" w:ascii="Times New Roman" w:hAnsi="Times New Roman"/>
          <w:sz w:val="24"/>
          <w:szCs w:val="24"/>
        </w:rPr>
        <w:t xml:space="preserve"> century</w:t>
        <w:tab/>
        <w:t xml:space="preserve">Henry VIII rejects papal authority  </w:t>
      </w:r>
      <w:r>
        <w:rPr>
          <w:rFonts w:eastAsia="Arial" w:cs="Arial" w:ascii="Arial" w:hAnsi="Arial"/>
          <w:sz w:val="24"/>
          <w:szCs w:val="24"/>
        </w:rPr>
        <w:t>Þ</w:t>
      </w:r>
      <w:r>
        <w:rPr>
          <w:rFonts w:eastAsia="Times New Roman" w:cs="Times New Roman" w:ascii="Times New Roman" w:hAnsi="Times New Roman"/>
          <w:sz w:val="24"/>
          <w:szCs w:val="24"/>
        </w:rPr>
        <w:t xml:space="preserve"> schools are converted to Anglicanism  Roman Catholics and Puritans are executed.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th  century</w:t>
        <w:tab/>
        <w:t>Church grammar schools in decline. Many new schools are founded by non-conformists. The upper classes increasingly choose boarding schools for their sons: Eton, Winchester, Harrow.</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4</w:t>
        <w:tab/>
        <w:t>Elementary schools are founded on voluntary basis.</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80</w:t>
        <w:tab/>
        <w:t>Elementary education is made compulsory from 5 -15 years of age.</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91</w:t>
        <w:tab/>
        <w:t>The Free Education Act allows most children free elementary education.</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18</w:t>
        <w:tab/>
        <w:t>All fees are abolished for LEA schools.  School leaving rise to 14.</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44</w:t>
        <w:tab/>
        <w:t xml:space="preserve">School leaving rise to 15.  Most LEAs organise their schools on the tripartite system of Secondary Modern, Technical and Grammar schools.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51</w:t>
        <w:tab/>
        <w:t>GCE examinations are introduced.</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65</w:t>
        <w:tab/>
        <w:t>CSE is introduced.</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73</w:t>
        <w:tab/>
        <w:t>School leaving rise to 16.</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81</w:t>
        <w:tab/>
        <w:t xml:space="preserve">Handicapped children are to be integrated into normal schools wherever possible. </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86</w:t>
        <w:tab/>
        <w:t>The first courses leading to the new 16+ examinations begin.</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facts about Americ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35 </w:t>
        <w:tab/>
        <w:t>Establishment of Boston Latin school marks the beginning of the public educat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47</w:t>
        <w:tab/>
        <w:t>"Old Deluder Act", first general school law in America, is passed in Massachusetts: all towns with more than 50 families are required to provide a schoolmaster at public expens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79</w:t>
        <w:tab/>
        <w:t>Thomas Jefferson’s proposal for a state-wide system of public school is defeated by Virginia legislature.</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21</w:t>
        <w:tab/>
        <w:t>First free public high school is established in Bost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37</w:t>
        <w:tab/>
        <w:t>Massachusetts creates the state board of education and establishes a state-wide system of free public schools, a systematic approach to education subsequently adopted by other state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65 </w:t>
        <w:tab/>
        <w:t>Elementary education is provided for black children and adults by missionary societie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67</w:t>
        <w:tab/>
        <w:t xml:space="preserve">Congress creates a Department of education as an independent agency to collect and distribute information on the condition of American education.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18</w:t>
        <w:tab/>
        <w:t>Compulsory education is made legally effective in all state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54</w:t>
        <w:tab/>
        <w:t>U.S. Supreme Court decision requires eventual racial integration of public school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80</w:t>
        <w:tab/>
        <w:t>The Department of Education is established as the 13 th Cabinet-level federal agency, budget in 1985: 17 billion dollar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83 </w:t>
        <w:tab/>
        <w:t>A number of national studies identify serious problems confronting American education and lead to calls for reform at all government level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 is compulsory for all children between the ages of 5 and 16. Only one third of pupils stay on at schools until they are 1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Britain’s 36,000 schools almost 10 million children are educated, mainly in state-maintained schools in which education is free(financed from public founds). Both primary and secondary education are organised by the local education authorities, which have a long tradition of independence. Even so, central government is responsible for providing the money and for the key matters of curriculum and standards. About 7% of the pupils attend independent </w:t>
      </w:r>
      <w:r>
        <w:rPr>
          <w:rFonts w:eastAsia="Times New Roman" w:cs="Times New Roman" w:ascii="Times New Roman" w:hAnsi="Times New Roman"/>
        </w:rPr>
        <w:t xml:space="preserve">fee-charging) </w:t>
      </w:r>
      <w:r>
        <w:rPr>
          <w:rFonts w:eastAsia="Times New Roman" w:cs="Times New Roman" w:ascii="Times New Roman" w:hAnsi="Times New Roman"/>
          <w:sz w:val="24"/>
          <w:szCs w:val="24"/>
        </w:rPr>
        <w:t xml:space="preserve">scho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Primary Education in Bri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most children go to primary or junior schools from 5 to 11, a minority leave at 8 or 9, and then go to a middle school until the age of 12 or 13. Pupils in Scotland attend primary school from 5 to 12 while pupils in England and Wales already go to comprehensive schools at 11. This transfer from primary to secondary education does not involve taking an exam. All the children in a particular area go to a local comprehensive school, although parents can usually choose to their children to another school if they want to and if there is space. Comprehensive schools are thought as fair, but criticised for their size (up to 2,000 pupi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education authorities retain a selective system and, in these areas, children still take an examination called the Eleven Plus, at the age of 11. A pass means the that the pupil can go to a grammar school while failure means a place at a secondary modern. Areas such as the county of Surrey and the district of Thameside still have grammar schools, and claim to offer good education at all levels. But some people think that those who fail the Eleven Plus receive a second-rate education. </w:t>
      </w:r>
    </w:p>
    <w:p>
      <w:pPr>
        <w:pStyle w:val="Normal"/>
        <w:spacing w:lineRule="auto" w:line="240"/>
        <w:ind w:left="72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rgani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IMARY SCHO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Departments Classes 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JUNIOR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Junior 4  Junior 3  Junior 2  Junior 1</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11  8</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FANT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Infants II  Infants I  Reception Class</w:t>
      </w:r>
      <w:r>
        <w:rPr>
          <w:rFonts w:eastAsia="Times New Roman" w:cs="Times New Roman" w:ascii="Times New Roman" w:hAnsi="Times New Roman"/>
          <w:sz w:val="24"/>
          <w:szCs w:val="24"/>
        </w:rPr>
        <w:t xml:space="preserve"> </w:t>
        <w:tab/>
      </w:r>
      <w:r>
        <w:rPr>
          <w:rFonts w:eastAsia="Times New Roman" w:cs="Times New Roman" w:ascii="Times New Roman" w:hAnsi="Times New Roman"/>
        </w:rPr>
        <w:t>5</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RSERY SCHOO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40% of all British children go to attend nursery schools, usually from three years of age, in the mornings or afternoon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fa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ge Range:</w:t>
      </w:r>
      <w:r>
        <w:rPr>
          <w:rFonts w:eastAsia="Times New Roman" w:cs="Times New Roman" w:ascii="Times New Roman" w:hAnsi="Times New Roman"/>
        </w:rPr>
        <w:t xml:space="preserve"> 5-7. British children must start school at the age of five. Many transfer from the Nursery Unit to the Infants within one school, so they hardly notice the trans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chool Day:</w:t>
      </w:r>
      <w:r>
        <w:rPr>
          <w:rFonts w:eastAsia="Times New Roman" w:cs="Times New Roman" w:ascii="Times New Roman" w:hAnsi="Times New Roman"/>
        </w:rPr>
        <w:t xml:space="preserve"> 9.00-12.00, 1.15-3.1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ay starts with registration, followed by assembly.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Lunch is provided in school, but children can bring their own sandwi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tivities: </w:t>
      </w:r>
      <w:r>
        <w:rPr>
          <w:rFonts w:eastAsia="Times New Roman" w:cs="Times New Roman" w:ascii="Times New Roman" w:hAnsi="Times New Roman"/>
        </w:rPr>
        <w:t xml:space="preserve">Plenty of opportunity for play, with sand, water, the Wendy House - and even small bikes or cars in the Reception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phasis on </w:t>
      </w:r>
      <w:r>
        <w:rPr>
          <w:rFonts w:eastAsia="Times New Roman" w:cs="Times New Roman" w:ascii="Times New Roman" w:hAnsi="Times New Roman"/>
          <w:i/>
          <w:iCs/>
        </w:rPr>
        <w:t>guided activities,</w:t>
      </w:r>
      <w:r>
        <w:rPr>
          <w:rFonts w:eastAsia="Times New Roman" w:cs="Times New Roman" w:ascii="Times New Roman" w:hAnsi="Times New Roman"/>
        </w:rPr>
        <w:t xml:space="preserve"> however, where skills are learned through various activities: recognising letters, words, numbers; singing; art and craft work, listening to stories. </w:t>
      </w:r>
      <w:r>
        <w:rPr>
          <w:rFonts w:eastAsia="Times New Roman" w:cs="Times New Roman" w:ascii="Times New Roman" w:hAnsi="Times New Roman"/>
          <w:i/>
          <w:iCs/>
        </w:rPr>
        <w:t xml:space="preserve">Individual </w:t>
      </w:r>
      <w:r>
        <w:rPr>
          <w:rFonts w:eastAsia="Times New Roman" w:cs="Times New Roman" w:ascii="Times New Roman" w:hAnsi="Times New Roman"/>
        </w:rPr>
        <w:t xml:space="preserve">teaching for reading.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 xml:space="preserve">3. Junior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ge Range:</w:t>
      </w:r>
      <w:r>
        <w:rPr>
          <w:rFonts w:eastAsia="Times New Roman" w:cs="Times New Roman" w:ascii="Times New Roman" w:hAnsi="Times New Roman"/>
        </w:rPr>
        <w:t xml:space="preserve"> 8-11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chool Day: </w:t>
      </w:r>
      <w:r>
        <w:rPr>
          <w:rFonts w:eastAsia="Times New Roman" w:cs="Times New Roman" w:ascii="Times New Roman" w:hAnsi="Times New Roman"/>
        </w:rPr>
        <w:t xml:space="preserve">9.00-12.00, 1.15-3.45. Again, registration and assembly start the day, and children have lunch at schoo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lass Size:</w:t>
      </w:r>
      <w:r>
        <w:rPr>
          <w:rFonts w:eastAsia="Times New Roman" w:cs="Times New Roman" w:ascii="Times New Roman" w:hAnsi="Times New Roman"/>
        </w:rPr>
        <w:t xml:space="preserve"> Usually about 30 children; this varies from one area to an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tivities: </w:t>
      </w:r>
      <w:r>
        <w:rPr>
          <w:rFonts w:eastAsia="Times New Roman" w:cs="Times New Roman" w:ascii="Times New Roman" w:hAnsi="Times New Roman"/>
        </w:rPr>
        <w:t>Mornings are often used for maths and language work, afternoons for craft, drama or outside visits. Emphasis on "</w:t>
      </w:r>
      <w:r>
        <w:rPr>
          <w:rFonts w:eastAsia="Times New Roman" w:cs="Times New Roman" w:ascii="Times New Roman" w:hAnsi="Times New Roman"/>
          <w:i/>
          <w:iCs/>
        </w:rPr>
        <w:t xml:space="preserve"> learning by doing</w:t>
      </w:r>
      <w:r>
        <w:rPr>
          <w:rFonts w:eastAsia="Times New Roman" w:cs="Times New Roman" w:ascii="Times New Roman" w:hAnsi="Times New Roman"/>
        </w:rPr>
        <w:t xml:space="preserve"> ", which children working in groups of six or eight on nature projects, art work, practical mathematics problems. All primary schools now at least have one comput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Music: most schools give recorder lessons, perhaps also violin. Sport is considered important, and most older juniors have swimming les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urriculum:</w:t>
      </w:r>
      <w:r>
        <w:rPr>
          <w:rFonts w:eastAsia="Times New Roman" w:cs="Times New Roman" w:ascii="Times New Roman" w:hAnsi="Times New Roman"/>
        </w:rPr>
        <w:t xml:space="preserve"> Determined by the head teacher of each school, though some local authorities check progress in basic numeracy and literacy skills.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Elementary Education in the U.S. </w:t>
      </w:r>
    </w:p>
    <w:p>
      <w:pPr>
        <w:pStyle w:val="Normal"/>
        <w:spacing w:lineRule="auto" w:line="240"/>
        <w:ind w:left="72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rgani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ystem of schooling in the U.S. varies greatly from one state to another, for, as in Germany, the states each have responsibility for their on system of education. In general, though, elementary schools provide education for their children from 6 to 12 or 14 years of age - that is grade 1 to 6 or 8. </w:t>
      </w:r>
    </w:p>
    <w:p>
      <w:pPr>
        <w:pStyle w:val="Normal"/>
        <w:spacing w:lineRule="auto" w:line="240"/>
        <w:ind w:left="72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ubjects Taught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Mathematics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Language Arts (including reading, grammar composition, literature)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Penmanship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Science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Social Studies (including history, geography, citizenship, economics)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Music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Art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Physical Educatio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Goals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fundamental skills of communication - reading, writing, spelling, arithmetic, problem solving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and such I told you in the begin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Secondary Education in Bri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ary education begins with the age of 11 (Scotland 12/1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pupils with the age of 12 go to a comprehensive schoo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87% of children attend state comprehensive scho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en compulsory subject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core’ subjects: Mathematics, English and Scienc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n other ‘foundation’ subjects: History, Geography, Technology, Music, Art, Physical Education, one foreign langu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very subject there are goals for every age group and at the key ages of 7, 11, 14 and 16, pupils must be tested in all subjects, making British the most tested in Europ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1986 to 1988 the Public examination system was reformed. So since 1988 the principal examination in secondary school education lead to the Certificate of Secondary Education (GCSE), which replaces the former Certificate of Secondary Education and the General Certificate of Education Ordinary level. The GCSE normally is taken at the age of 16 after 5 years of secondary education. The examination for the General Certificate of Education Advanced level (A-level)is taken after two further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ut 6% are in areas where there are still grammar schools for about 1 to 5 pupils, the rest then go to secondary modern scho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6.5% attend independent, fee-paying schoo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about 2,300 independent schools in Britain today educating some 600,000 pupils of all ag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have got the independent senior schools (covering various age ranges beween11-19) include the so called public schools, which are mainly boarding schools. Eton, Harrow and Winchester have a long tradition and are well known all over the wor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head teachers are responsible for determining and organising the teaching within their schools, schools are not all the same curriculum. But there are governmental plan to introduce a national curriculum in foundation subjec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 xml:space="preserve">Secondary Education in the 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chool typ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at the char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e traditional pattern is the High School covering grades 9 to 12; some states, though have experimented with other divisions such as the Secondary School (grades 7 to12) or division of the High School into Junior and Senior se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duation requiremen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s student pass through the high school, they collect credits for successfully completing each course: one unit of credit for a course that meets daily for two semesters, or one half unit of credit for a course that meets daily for one semester. The number of units of credit a student must earn to receive a High School Diploma is fixed by the Board of Education of each state; the number varies from state to st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ubjects tau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well as traditional academic subjects, a wide range of subjects covering arts, crafts, and social issues is offered by most high schools. Certain subjects are ‘required’ for graduation: for example, English, Mathematics, Science, and Social Studies. Others are ‘electives’: Students can choose them from a list prepared by their high school - taking care, of course, to collect enough units to enable them to graduat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u w:val="single"/>
        </w:rPr>
        <w:t xml:space="preserve">Further &amp; higher education in Britai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 xml:space="preserve">Further edu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ocal colleges </w:t>
      </w:r>
      <w:r>
        <w:rPr>
          <w:rFonts w:eastAsia="Times New Roman" w:cs="Times New Roman" w:ascii="Times New Roman" w:hAnsi="Times New Roman"/>
          <w:sz w:val="24"/>
          <w:szCs w:val="24"/>
        </w:rPr>
        <w:t xml:space="preserve">provide a wide range of non-advanced courses, e.g.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time courses providing theoretical background studies for young apprentices or CPVE candidates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ing classes of similar nature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ll-time vocational courses, e.g. secretarial, commercial, and technical drawing course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 xml:space="preserve">Higher edu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lleges of Higher Education </w:t>
      </w:r>
      <w:r>
        <w:rPr>
          <w:rFonts w:eastAsia="Times New Roman" w:cs="Times New Roman" w:ascii="Times New Roman" w:hAnsi="Times New Roman"/>
          <w:sz w:val="24"/>
          <w:szCs w:val="24"/>
        </w:rPr>
        <w:t xml:space="preserve">provide advanced courses leading to </w:t>
      </w:r>
    </w:p>
    <w:p>
      <w:pPr>
        <w:pStyle w:val="Normal"/>
        <w:numPr>
          <w:ilvl w:val="0"/>
          <w:numId w:val="5"/>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ploma of Higher Education (DipHE) after two years </w:t>
      </w:r>
    </w:p>
    <w:p>
      <w:pPr>
        <w:pStyle w:val="Normal"/>
        <w:numPr>
          <w:ilvl w:val="0"/>
          <w:numId w:val="5"/>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dinary and honours degrees, especially the Bachelor of Education degree (BEd), a four-year course which includes teaching practic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lytechnics</w:t>
      </w:r>
      <w:r>
        <w:rPr>
          <w:rFonts w:eastAsia="Times New Roman" w:cs="Times New Roman" w:ascii="Times New Roman" w:hAnsi="Times New Roman"/>
          <w:sz w:val="24"/>
          <w:szCs w:val="24"/>
        </w:rPr>
        <w:t xml:space="preserve"> offer a huge range of courses, including non-advanced "confidence-building" and "how to study" courses. Their main emphasis is on advanced work, however; some of them are now able to award doctorates. They have a strong tradition in technical, commercial and scientific subjects (including social sciences), and often emphasise subjects relevant to local industries, with which they have many link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versities</w:t>
      </w:r>
      <w:r>
        <w:rPr>
          <w:rFonts w:eastAsia="Times New Roman" w:cs="Times New Roman" w:ascii="Times New Roman" w:hAnsi="Times New Roman"/>
          <w:sz w:val="24"/>
          <w:szCs w:val="24"/>
        </w:rPr>
        <w:t xml:space="preserve"> provide degree courses, mainly in a single subject. Courses last three or four years for a first degree: BA = Bachelor of Arts, BSc = Bachelor of Science. A master’s degree (MA, MSc) is normally obtained by examination after a further 1-2 years study. A doctorate (PhD) involves several years further study an major peace of research.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mission</w:t>
      </w:r>
      <w:r>
        <w:rPr>
          <w:rFonts w:eastAsia="Times New Roman" w:cs="Times New Roman" w:ascii="Times New Roman" w:hAnsi="Times New Roman"/>
          <w:sz w:val="24"/>
          <w:szCs w:val="24"/>
        </w:rPr>
        <w:t xml:space="preserve"> to courses in higher education is characterised by competition for the limited number of places availabl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st-graduate courses</w:t>
      </w:r>
      <w:r>
        <w:rPr>
          <w:rFonts w:eastAsia="Times New Roman" w:cs="Times New Roman" w:ascii="Times New Roman" w:hAnsi="Times New Roman"/>
          <w:sz w:val="24"/>
          <w:szCs w:val="24"/>
        </w:rPr>
        <w:t xml:space="preserve"> , taken after the first degree, include master’s and doctor’s degrees and many professional training schemes. Many firms offer jobs as being suitable for graduates in any discipline, because they give specific on-the-job training. Since British graduates leave university at 21-22 years of age, it is hardly surprising that they expect to undertake further specialised trai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Open University</w:t>
      </w:r>
      <w:r>
        <w:rPr>
          <w:rFonts w:eastAsia="Times New Roman" w:cs="Times New Roman" w:ascii="Times New Roman" w:hAnsi="Times New Roman"/>
          <w:sz w:val="24"/>
          <w:szCs w:val="24"/>
        </w:rPr>
        <w:t xml:space="preserve"> (OU) offers courses which occupy students in their own homes a number of years - parallel to their jobs, marriages, parenthood - building up ‘credits’ which add up to a degree. The typical OU student takes 5-6 years for a BA or BSc. Students must be teaching is through radio or television. Students generally pay their own fees, including accommodation at the obligatory two-week summer schools, but a few LEAs provide grants in certain ca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known universities: university of Cambrid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caster Univers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versity of Oxford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u w:val="single"/>
        </w:rPr>
        <w:t xml:space="preserve">Higher education in the U.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 xml:space="preserve">The institution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chnical Training Schools </w:t>
      </w:r>
      <w:r>
        <w:rPr>
          <w:rFonts w:eastAsia="Times New Roman" w:cs="Times New Roman" w:ascii="Times New Roman" w:hAnsi="Times New Roman"/>
          <w:sz w:val="24"/>
          <w:szCs w:val="24"/>
        </w:rPr>
        <w:t xml:space="preserve">provide vocational education in various occupational fields. High school graduates may take courses ranging from six month to four years in duration to learn a wide variety of technical skills, from hairstyling to computer programming.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wo-year Junior or Community Colleges provid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chnical and subprofessinal studies, largely vocational in nature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minal programmes of general education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llel programmes for students planning to transfer to four-year institution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inuing education studies in general cultural and vocational education for adult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our year colleges </w:t>
      </w:r>
      <w:r>
        <w:rPr>
          <w:rFonts w:eastAsia="Times New Roman" w:cs="Times New Roman" w:ascii="Times New Roman" w:hAnsi="Times New Roman"/>
          <w:sz w:val="24"/>
          <w:szCs w:val="24"/>
        </w:rPr>
        <w:t xml:space="preserve">generally offer undergraduate course of study in the liberal arts or sciences, which leads to the Bachelor of Arts (B.A.) or a Bachelor of Science (B.S.) deg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versities</w:t>
      </w:r>
      <w:r>
        <w:rPr>
          <w:rFonts w:eastAsia="Times New Roman" w:cs="Times New Roman" w:ascii="Times New Roman" w:hAnsi="Times New Roman"/>
          <w:sz w:val="24"/>
          <w:szCs w:val="24"/>
        </w:rPr>
        <w:t xml:space="preserve"> may contain: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traditional liberal arts college as well as more vocationally oriented colleges </w:t>
      </w:r>
    </w:p>
    <w:p>
      <w:pPr>
        <w:pStyle w:val="Normal"/>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r more graduate schools for the pursuit of work leading to a masters degree or a Doctorate (Ph.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universities offer graduate courses both in professional fields ( law, medicine, business, engineering) and in academic subjec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well known universities: - Harvard Univers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