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tel: Malcolm ‘X’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yp: Stichwor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Malcolm X’s recommendatio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Negroes should unite in order to improve their economical and social circumstances and to form thriving own black communiti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he advocates (merely for tactical reasons (?)) but threatens to unleash a bloody revolutionary civil war if necessar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he argues that political power is not only based on constitutional rights, but on economical influenc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me vocabulary 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the futility of an attempt, etc. (the futile effort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the predicament in which blacks find themselves 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the cost of soaring unemploymen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adjourn a meeting / postpone a decis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to be adamant about a decis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to relent in the fighting again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