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2160" w:hanging="0"/>
        <w:rPr>
          <w:rFonts w:ascii="Times New Roman" w:hAnsi="Times New Roman" w:eastAsia="Times New Roman" w:cs="Times New Roman"/>
          <w:b/>
          <w:b/>
          <w:bCs/>
        </w:rPr>
      </w:pPr>
      <w:r>
        <w:rPr>
          <w:rFonts w:eastAsia="Times New Roman" w:cs="Times New Roman" w:ascii="Times New Roman" w:hAnsi="Times New Roman"/>
          <w:b/>
          <w:bCs/>
        </w:rPr>
        <w:t>Forrest Gump</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rPr>
        <w:t xml:space="preserve">: </w:t>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b/>
          <w:bCs/>
        </w:rPr>
        <w:t xml:space="preserve">"Maybe I am an idiot, but I am not stupid." </w:t>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ny people said Forrest is an idiot. But what did they mean with that? Did they only want to say that he is a little confused or did they think that he is a strange boy? I don’t know, but something is evident - Forrest was someone special. </w:t>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his conduct that people made attentive to him. In his childhood he was bigger and havier than all the other boys in the school. But that was not the only problem: Forrest didn’t comprehend all what the humen being said. One example: Gump was with a girl, called Jenny, in the cinema. They watched the film "Bonnie and Clyde". There was a lot of shooting and killing but Forrest laughed all the time. So Jenny got down in her seat. He didn’t unterstood why and pulled her up. </w:t>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rest was dependent. He was depend on help from other people. Examples: He could not pack his suitcase without help and he had difficulties to put on his footballdress. Jenny said: "Forrest, you have to throw your medal into the crowd." So he did it. If somebody said something to him, he thought that it will be OK.. </w:t>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did not know what rude is. The NASA took advantage of Gump’s uncertainty and they sent him with an ape into the space. </w:t>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t are you therefore already an idiot? Was there nothing that he also could? -- Certainly !!! </w:t>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are clear arguments: Which idiot was a good chess player or did know all about cars? </w:t>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o was able to play in a band without music lessons? And who did get a medal from the President of the United States because he was very brave? -- Forrest !!! </w:t>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erhaps, Forrest was a bit different to the other people but this person was not stupid. However, he went to the idiot school but he was cleverer then a lot of other humen bein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