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USA - Politisches System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Oberster Gesetzgeber: der Kongreß in Washington D.C.</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r amerikanische Kongreß ist das oberste Gesetzgebungsorgan der USA. Der Kongreß besteht aus zwei Kammern, dem Senat und dem Repräsentantenhaus. Der Sitz des Kongresses ist seit 1800 in dem Capitol der Hauptstadt der USA, in Washington 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Zur Zeit der Wahl verfügen die Republikaner über 53 Sitze und die Demokraten über 47 Sitze im Kongreß. Vorsitzender des Senats ist der Vizepräsident, Al Gore, der gleichzeitig der Berater des Präsidenten is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m Repräsentantenhaus gehören 435 Abgeordnete an, die auf zwei Jahre gewählt werden. Die Bundesstaaten sind aufgrund ihrer Bevölkerungsdichte unterschiedlich stark vertreten. Jeder Staat entsendet jedoch mindestens einen Abgeordnete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