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48"/>
          <w:szCs w:val="48"/>
        </w:rPr>
      </w:pPr>
      <w:r>
        <w:rPr>
          <w:rFonts w:eastAsia="Times New Roman" w:cs="Times New Roman" w:ascii="Times New Roman" w:hAnsi="Times New Roman"/>
          <w:b/>
          <w:bCs/>
          <w:sz w:val="48"/>
          <w:szCs w:val="48"/>
        </w:rPr>
        <w:t xml:space="preserve">US-Präsidentschaftswahl 1996 </w:t>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b/>
          <w:bCs/>
          <w:i/>
          <w:iCs/>
          <w:sz w:val="28"/>
          <w:szCs w:val="28"/>
          <w:u w:val="single"/>
        </w:rPr>
        <w:t>Der Wahlkampf und die Kandidaten</w:t>
      </w:r>
      <w:r>
        <w:rPr>
          <w:rFonts w:eastAsia="Times New Roman" w:cs="Times New Roman" w:ascii="Times New Roman" w:hAnsi="Times New Roman"/>
          <w:sz w:val="28"/>
          <w:szCs w:val="28"/>
        </w:rPr>
        <w:t xml:space="preserve">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Am 6. November 1996 wurden die Amerikaner wieder einmal dazu aufgerufen, einen Präsidenten für ihr Land zu wählen. Die Vereinigten Staaten von Amerika sind der mächtigste Staat der Erde und außerdem noch die stärste Wirtscha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Bevor die Wahlen überhaupt stattfanden, war den Experten schon klar, daß Bill Clinton wiedergewählt würde. Bei Umfragen ergab sich, daß 10 Prozent der Bevölkerung Bill Clinton lieber als Präsidenten sehen würden,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Bill Clinton hatte mit seiner Politik dafür gesorgt, daß er für eine zweite Amtszeit als Präsident in Frage kommt. Er zeigte in den vergangenen Jahren, daß er seinen Zielen gerecht wurde. So erreichte er ein Wirtschaftswachstum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