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Ein Text über die " Native American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USA there are about 1.6 million Native Americans, who belong to more than 400 tribes. In former times they were forced to live in reservations, but today half of them are living in big cities like L.A. or New York.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settlers in the USA could only survive with the help of the Native Americans. When more and more settlers arrived, they forced the Indians to leave their land. So the Native Americans started defending themselves. Because of this today there are still people who are thinking that Navajos love war and that they are very cruel, but in fact most of those people never met an India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trary to white people Native Americans live close to Nature. In their religion they don’t believe in god. So a Navajo doesn’t pray, instead of this he thanks his real "parents" mother Earth and father sky for everything. They are also believing, that the Earth can be sick like me and you, for example because of the traffic. And then it warns the people with earthquakes or flood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ative American who is very religious, is living in a house, which has eight walls, a so-called hogan. But today there aren’t many "real" Indians left, who are smoking peace pipes, wearing feathers or something like tha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lso aren’t able to understand why "civilized nations" are polluting the nature. They think taking oil, coal and water out of the Earth is like taking blood of a human being; if you take too much, it can’t survi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the whites are only interested in being rich or a star. Native Americans are only interested in surviving and so the white could learn much from them.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avajos are a very poor minority in the USA. The land which the American government gave to them, the reservations, is as big as 4% of the USA. That’s not very much for all the people whose ancestors were the first nation on this continent. But that is not enough: most of the land that was given to the Native Americans is infertile or the white didn’t want it. So the Navajos became poorer and poorer, because they couldn’t farm the land and there were few animals they could hun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reservations there are only few jobs, so that at least every third reservation Indian is unemployed. In former times they weren’t allowed to leave the reservations, which were like a kind of prison in this time. Today a Navajo can look for a job outside, but often the next city is far away.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irst reservations the Indians were forced to give up their strange customs, their "silly" traditions and even their languages; they had to learn English like every American. But many words are borrowed from the Indian language, for example the word okay. And today deaf people use a system of hand signals that is very similar to this one which was developed by the Indian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of this and the low standard of living in the reservations (no electricity, no water supply and so on) some Native Americans have given up hope. They try to defend their problems with alcohol, and that is why some white people think, that all Native Americans are alcoholics. I think that this is really unfair. If in former times white people accepted the Indians, they wouldn’t become as poor as they are today.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ducational system of the reservations, which was built by whites, too, is very similar to the normal one in America. But the pupils learn more than in an American school, for example about their ancestors or the Indian traditions. Because of the big respect to old people even the grandparents of the pupils come to teach them about the Indian way of life or the customs of their nation. </w:t>
      </w:r>
    </w:p>
    <w:p>
      <w:pPr>
        <w:pStyle w:val="Normal"/>
        <w:spacing w:lineRule="auto" w:line="240"/>
        <w:ind w:left="360" w:right="360" w:hanging="0"/>
        <w:rPr>
          <w:rFonts w:ascii="Arial" w:hAnsi="Arial" w:eastAsia="Arial" w:cs="Arial"/>
        </w:rPr>
      </w:pPr>
      <w:r>
        <w:rPr>
          <w:rFonts w:eastAsia="Times New Roman" w:cs="Times New Roman" w:ascii="Times New Roman" w:hAnsi="Times New Roman"/>
          <w:sz w:val="24"/>
          <w:szCs w:val="24"/>
        </w:rPr>
        <w:t xml:space="preserve">A Indian pupil can choice; either he goes to such a school or to a real American school, but most parents can’t afford this or it’s to difficult for the Indian pupil. </w:t>
      </w:r>
    </w:p>
    <w:p>
      <w:pPr>
        <w:pStyle w:val="Normal"/>
        <w:spacing w:lineRule="auto" w:line="240"/>
        <w:ind w:left="360" w:right="360" w:hanging="0"/>
        <w:rPr>
          <w:rFonts w:ascii="Arial" w:hAnsi="Arial" w:eastAsia="Arial" w:cs="Arial"/>
        </w:rPr>
      </w:pPr>
      <w:r>
        <w:rPr>
          <w:rFonts w:eastAsia="Arial" w:cs="Arial" w:ascii="Arial" w:hAnsi="Arial"/>
        </w:rPr>
        <w:t xml:space="preserve">Wörter: 858 </w:t>
      </w:r>
    </w:p>
    <w:p>
      <w:pPr>
        <w:pStyle w:val="Normal"/>
        <w:spacing w:lineRule="auto" w:line="240"/>
        <w:ind w:left="360" w:right="360" w:hanging="0"/>
        <w:rPr>
          <w:rFonts w:ascii="Arial" w:hAnsi="Arial" w:eastAsia="Arial" w:cs="Arial"/>
        </w:rPr>
      </w:pPr>
      <w:r>
        <w:rPr>
          <w:rFonts w:eastAsia="Arial" w:cs="Arial" w:ascii="Arial" w:hAnsi="Arial"/>
        </w:rPr>
        <w:t xml:space="preserve">Noten (2.Halbjahr 8.Klasse, Gymnasium): </w:t>
      </w:r>
    </w:p>
    <w:p>
      <w:pPr>
        <w:pStyle w:val="Normal"/>
        <w:spacing w:lineRule="auto" w:line="240"/>
        <w:ind w:left="360" w:right="360" w:hanging="0"/>
        <w:rPr>
          <w:rFonts w:ascii="Arial" w:hAnsi="Arial" w:eastAsia="Arial" w:cs="Arial"/>
        </w:rPr>
      </w:pPr>
      <w:r>
        <w:rPr>
          <w:rFonts w:eastAsia="Arial" w:cs="Arial" w:ascii="Arial" w:hAnsi="Arial"/>
        </w:rPr>
        <w:t xml:space="preserve">Rechtschreibung/ Grammatik: 1 </w:t>
      </w:r>
    </w:p>
    <w:p>
      <w:pPr>
        <w:pStyle w:val="Normal"/>
        <w:spacing w:lineRule="auto" w:line="240"/>
        <w:ind w:left="360" w:right="360" w:hanging="0"/>
        <w:rPr>
          <w:rFonts w:ascii="Arial" w:hAnsi="Arial" w:eastAsia="Arial" w:cs="Arial"/>
        </w:rPr>
      </w:pPr>
      <w:r>
        <w:rPr>
          <w:rFonts w:eastAsia="Arial" w:cs="Arial" w:ascii="Arial" w:hAnsi="Arial"/>
        </w:rPr>
        <w:t xml:space="preserve">Inhalt: 1 </w:t>
      </w:r>
    </w:p>
    <w:p>
      <w:pPr>
        <w:pStyle w:val="Normal"/>
        <w:spacing w:lineRule="auto" w:line="240"/>
        <w:ind w:left="360" w:right="360" w:hanging="0"/>
        <w:rPr>
          <w:rFonts w:ascii="Arial" w:hAnsi="Arial" w:eastAsia="Arial" w:cs="Arial"/>
        </w:rPr>
      </w:pPr>
      <w:r>
        <w:rPr>
          <w:rFonts w:eastAsia="Arial" w:cs="Arial" w:ascii="Arial" w:hAnsi="Arial"/>
        </w:rPr>
        <w:t xml:space="preserve">Ausdruck: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