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US-History</w:t>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May 1, 1996</w:t>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Essay: The New Deal</w:t>
      </w:r>
    </w:p>
    <w:p>
      <w:pPr>
        <w:pStyle w:val="Normal"/>
        <w:spacing w:lineRule="auto" w:line="240"/>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FD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Franklin D. Roosevelt's Inaugural Address, he promised the Americans the "New Deal," and that they all need "action, and action now." Already on his first day in office, he called a special session of Congress in and in his fi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New Deal consisted out of a program that brought direct relief to the poor. The Big Depression brought many Americans under the poverty line and made many people were unemployed, out of housing, and starving. The New Deal di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get the economy working again, Roosevelt used the principle of pump priming. He poured money into the economy in the form of federal loans and spending. These loans were distributed by the RFC (Reconstruction Finance Corporati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ving about 14 million unemployed people and not enough jobs for them, the Roosevelt administration thought of a way to create jobs and do something useful to build the country back up again. Public Works Projects were created w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so a major problem were the elderly, the sick, and handicapped. For them and the rest of the Nation a new social security system got developed. It gave money to the old, sick, and handicapped. The Social Security part of the N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