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Civil W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Aufsat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Civil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ited States were mainly divided in two parts, the industrial north and the agricultural south. The North had more people living there, a better industry, more money than the south. This is assumed to be one cause of the war, the economic rivalry. But the most famous cause was slavery. Lincoln called the nation „a house divided ... half slave and half free". Most people in the south thought that slavery was not only necessary for the work on the fields but insisted on slavery being a good and just thing. In spite of the compromises archived during the years, the fronts grew harder. A steady push into this conflict always gave the Abolitionists, that wanted to abolish slavery in the whole United States and organised things like „rescuing" slaves or hiding them from their owners. Lincoln, the republican candidate became president and wanted to fight slavery. As announced, this was the reason for the secession, the withdrawal of the southern states from the un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RSE OF THE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didn’t start at once after the illegal secession. It was after the attack of Fort Sumter, a possession of the North, that Lincoln called for the army in order to protect federal possession. This call for the army was for the South a declaration of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eginning there were only small armies of volunteers fighting each other, but in 1862 the draft began. The North had , at the end, more than 1000000 men in arms, the South only had 200000. The North had more than twice the population of the South and allowed freed slaves to fight eagerly against their old m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th first won a lot of battles against the North, but after all, the North came out to be more powerful. Both sides had very good generals, and there were a lot of lo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four hard years Robert Lee and his army surrendered to U. Grant. The other Confederates surrendered shortly af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C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 all know, this meant the end to slavery. The Emancipation Proclamation ordered that every slave shall become free. The southern states returned to the union. It changed a lot on laws, but the Negroes remained a socially weak group. They were no more slaves, but they were far from being respected as equ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