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 xml:space="preserve">USA </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u w:val="single"/>
        </w:rPr>
        <w:t>Wahl 1996</w: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u w:val="single"/>
        </w:rPr>
        <w:t>Nach der Wahl und Wahlergebnisse</w: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William Jefferson Blythe III. genannt Bill Clinton hat es geschafft, als erster Demokrat seit Franklin Delano Roosevelt, die Wiederwahl zum machtvollsten Mann der Welt zu gewinnen. Nach Auszählung von 99 Prozent aller Stimmzettel kam Clinton auf 50 P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ill Clinton gewann die Mehrheit in der Hauptstadt Washington und in 31 Bundesstaaten, darunter New York, Kalifornien, Pennsylvania und Florida. Kalifornien allein brachte ihm 54 der 538 Stimmen im Wahlmännergremium. Insgesamt gewann der Demokrat Bil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er 73 jährige Bob Dole mußte sich wieder einmal geschlagen geben und auch sein erhofftes Wunder blieb aus, denn er bekam nur 159 Stimmen der Wahlmänner. Er gewann in 19 Bundesstaaten, darunter in Texas, North Carolina, Georgia und einen G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ob Dole räumte seine Niederlage ein und beglückwünschte den alten und neuen Präsidenten. Weitere Glückwünsche trafen aus der ganzen Welt ein. Bundeskanzler Helmut Kohl schickte dem Präsidenten gleich ein Telegramm mit 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Es liegt nun an Präsident Bill Clinton, Amerika glücklich, zufrieden und erfolgreich in das 21. Jahrhundert zu führen.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