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USA </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Wahl 1996</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Der Herausforderer Robert Dole</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obert Joseph Dole wurde 1923 in Russel, Kansas, geboren. Er unterbrach sein Studium an der Universität von Kansas und der Washburn-Universität von Topeka, um im zweiten Weltkrieg zu kämpfen. In Italien wurde er schwer verwundet. Weil sei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m Jahr 1950 wurde Dole als Vertreter der Republikaner in das Parlament des Staates Kansas gewählt. Nach zwei Jahren als Abgeordneter folgten acht Jahre als Staatsanwalt des Bezirkes Russel in Kansas. 1960 wurde Bob Dole als Vertreter von Kansas in 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n seiner Zeit als Kongreßabgeordneter kämpfte er gegen die liberale Ausgabenpolitik der Kennedy- und Johnson-Regierung. Er unterstütze jedoch die staatliche Hilfe für Behinderte und die Landwirtschaf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68 bewarb er sich um einen Sitz im Senat. Seine tatkräftige Unterstützung für Präsident Richard Nixon wurde mit dem Vorsitz des nationalen republikanischen Komitees im Jahre 1971 belohnt. 1973 überwarf er sich jedoch mit der Nix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75 heiratete Bob Dole Elizabeth Hanford, ein Mitglied der Handelskommissio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76 bestritt er als Vizepräsidentenkandidat den Wahlkampf mit Gerald Ford. Die beiden verloren die Wahl knapp. Nach dem erfolglosen Versuch, als Präsidentschaftskandidat für die Wahlen 1980 nominiert zu werden, begann er seine dritte Amtsz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88 unternahm er einen zweiten Anlauf auf die Präsidentschaftskandidatur, wurde jedoch von Georg Bush geschlagen. Er führte weiter die republikanische Fraktion im Senat, bis es ihm im Februar 1995 gelang, für die Präsidentenwahl 1996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