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USA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Der Präsident</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Der amtierende Präsident Bill Clinton</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r amtierende Präsident, Bill Clinton (William Jefferson Blythe III.) wurde am 19.August 1946 in der kleinen Stadt Hope im Bundesstaat Arkansas geboren. Er wurde nach seinem Vater benannt, der drei Monate vor seiner Geburt bei einem Autounfall ums L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ills Mutter kam nach ihrer Ausbildung 1950 zurück und heiratete bald den Automobilverkäufer Roger Clinton. Als Bill sieben Jahre alt war, zog die Familie nach Hot Springs, wo die Arbeitsverhältnisse besser waren. 1956 wurde Bills Halbbrud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62 wurde Bill Clinton an seiner High School ausgewählt, an einer Jugend-Führungs-Konferenz in Washington D.C. teilzunehmen. Die jungen Frauen und Männer erhielten eine Einladung ins Weiße Haus, um den damaligen Präsidenten Joh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m gleichen Jahr hielt Dr. Martin Luther King Jr. in Washington D.C. seine historische Ansprache "I have a Dream", die im ganzen Land im Fernsehen übertragen wurde. Bill Clinton war von Dr. King's Worten so überwältigt, daß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geregt durch den Erfolg dieser beiden Männer blühte der junge Bill bei der harten Arbeit förmlich auf, die seine akademischen und sonstigen Aktivitäten erforderten. Als aktives Mitglied seiner Kirche sammelte er Spenden und organisi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ill Clinton erkannte, daß die Universität ihm die Ausbildung ermöglichte, die er brauchte, um seine Ziele zu erreichen, obwohl sie eine Menge Geld kostete. Sein Fleiß in der Schule und seine Musikbegabung brachten ihm viele akademis Während er seinen Magister in internationaler Politik machte, arbeitete er als Assistent des Senators J. William Fulbright von Arkansas. Dort lernte er, wie die Regierung arbeitet und was es bedeutet, ein Politiker zu sein. Er bewunderte Senator Fulb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ls Bill Clinton die Universität 1968 beendete, erhielt er ein Rhodes-Stipendium, welches ausgewählten Studenten ermöglicht, in Oxford, England zu studieren. Er studierte dort politische Wissenschaften und spielte Rugby. Nach seiner Rü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ach Beendigung seines Jurastudiums im Jahre 1973 kehrte Bill Clinton nach Arkansas zurück und unterrichtete Recht an der Universität von Arkansas in Fayetteville. Dort konnte er sich auf sein Ziel konzentrieren, ein politisches Amt zu erlange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74 hatte er erstmalig die Gelegenheit dazu, als er gegen den Republikaner John Paul Hammerschmidt für den Kongress kandidierte. Er verlor zwar die Wahl, lernte jedoch eine Menge über Politik und gewann viele wichtige Freunde. Hillary hatte sic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m Jahre 1976 wurde Bill Clinton zum ersten Staatsanwalt von Arkansas gewählt. Zwei Jahre später, gerade 32 Jahre alt, wurde er der jüngste Gouverneur der USA. In diesem Amt konzentrierte er sich darauf, das Bildungswesen in Arkansas zu 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m 27. Februar 1980 wurde seine Tochter, Chelsea Victoria, geboren. Die Clintons bezeichnen diesen Tag als den glücklichsten ihres Leben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m selben Jahr verlor er knapp gegen den Republikaner Frank White die Gouverneurswahlen um eine zweite Amtszeit. Im Bewustsein, nicht alles in seiner Macht stehende getan zu haben, bewarb er sich als Kandidat der Demokraten bei der nächsten Wahl. W&amp;a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iederum kümmerte er sich um die Verbesserung des Bildungswesens. Er erhöhte die Gehälter der Lehrer und führte Prüfungen für die Studenten nach dem 3., 6. und 8. Semester ein. Ferner ermutigte er die Eltern, an der Ausbildu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on August 1986 bis August 1987 war Gouverneur Clinton Vorsitzender der Nationalen Gouverneursvereinigung. In dieser Zeit unterstützte er die Bestrebungen das Wohlfahrts- und Bildungssystem in den USA zu verbesser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m Herbst 1991 glaubte Gouverneur Clinton, daß das Land jemanden mit neuen Ideen brauche, und er beschloß, für die Präsidentschaft zu kandidieren. Außerdem fühlte er, daß er die Erfahrung und die besten Ideen daf&amp;uu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ach einem langen Vorwahlprozeß wurde Bill Clinton als Kandidat der Demokraten ernannt. Er wählte Al Gore, den Gouverneur von Tennessee, zu seinem Vertreter. Gemeinsam fuhren Bill Clinton und Al Gore mit dem Bus durch das Land, um mit den W&amp;au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m Wahltag, dem 3. November 1992, kamen viel mehr Bürger zur Wahl als gewöhnlich. Sie wählten Bill Clinton zum 42. Präsidenten der USA und Al Gore zum 45. Vizepräsidenten. Sie hatten Erfolg mit ihrer Idee, das Volk zusammenzubr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ein ganzes bisheriges Leben hat Präsident Clinton dafür gearbeitet, das Leben anderer zu ändern und zu verbessern. Für ihn bedeutet "Hope" mehr als nur ein kleiner Ort in Arkansas; er bedeutet, durch harte Arbeit sicherzust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