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 xml:space="preserve">USA - Parteien </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b/>
          <w:bCs/>
          <w:i/>
          <w:iCs/>
          <w:sz w:val="28"/>
          <w:szCs w:val="28"/>
          <w:u w:val="single"/>
        </w:rPr>
        <w:t>Die Unterschiede der beiden großen Parteien</w:t>
      </w:r>
      <w:r>
        <w:rPr>
          <w:rFonts w:eastAsia="Times New Roman" w:cs="Times New Roman" w:ascii="Times New Roman" w:hAnsi="Times New Roman"/>
          <w:sz w:val="28"/>
          <w:szCs w:val="28"/>
        </w:rPr>
        <w:t xml:space="preserv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u w:val="single"/>
        </w:rPr>
        <w:t>Die Demokraten</w:t>
      </w:r>
      <w:r>
        <w:rPr>
          <w:rFonts w:eastAsia="Times New Roman" w:cs="Times New Roman" w:ascii="Times New Roman" w:hAnsi="Times New Roman"/>
          <w:sz w:val="28"/>
          <w:szCs w:val="28"/>
        </w:rPr>
        <w:t xml:space="preserv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Die demokratische Partei ist die Ältere der beiden US-Parteien und hat als Symbol einen Esel.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880 errang Thomas Jefferson einen Wahlkrieg gegen die amtierenden Föderalisten. Dies war der erste Wahlsieg der Demokraten. Der nationalistische Flügel der Partei verselbständigte sich 1828 und nannte sich National Republicans. 1854 ging d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Als die demokratische Partei im 19. Jahrhundert noch für die Sklaverei eintrat, entwickelte sich nach dem Ersten Weltkrieg eine Koalition aus Arbeitern, Bauern und ethnischen Minderheiten. Diese Leute der amerikanischen Bevölkerung fühlten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