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lish Main Course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ursday, 17. April 1997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esearch and Production of weapons, a benefit for economy?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"Does spending on research into and manufacturing weapons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ve a beneficial or negative effect on the rest of the econom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think the maufacturing and the research into weapons must have a beneficial effect on a nation’s economy. Especially the research part might be also used in peaceful ways. Take the American NASA program for example. It is dec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um it up, military research, development, and manufacturing of weapons helped us to increase our standard of living tremedeously, helping the industry to produce in more effective and cheaper w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