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The Contradictory Actions of the Popes in the Third Rei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atholic Church, in the beginnings of the Third Reich, suffered a lot of damage. In a desperate attempt to let the Church survive in Germany, a lot of contradiction between the official statements and actual actions of the Ca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Adolf Hitler came to power in Germany, the Catholic Church feared that it was going to lose some of its power. In the beginning of his tyranny, Hitler sympathized with the Protestants, who, for some Catholics, were still ju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1931 the Nazis established the so-called Faith Movement of German Christians, a Nazi propaganda action to spread anti-Semitism in the Protestant Church. Reverend Joachim Hossenfelder, who was the advisor to the Nazis on church 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ing in a very uncomfortable position, the Church decided to work closer together with the Nazis. On July 20, 1933 the papal Secretary of State Cardinal Eugenio Pacelli, later Pope Pius XII, signed the very contradictive Concord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urch saw at least some evidence that Hitler would not completely extinguish it, as they were being soaked up by the Party. Agreement was quickly f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e Concordat, Catholics in Germany were enthusiastic. They were allowed to practice their religion, and they could still be proud to be Germans. In churches, Christians sang the fascist Horst Wessel Song, prayers were spok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hough everything seemed to be nearly perfect, Hitler's aspiration for the Concordat was just a small step for him to accomplish his goals to get rid of all churches. However Hitler did not strike at the body of Catholicism but 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Saturday, February 27, 1937, Pastor Zeldacher in Hamburg, an Austrian citizen, was interrogated by the Gestapo in connection with a Bible class he held on the 24th. Zeldacher was specifically criticized for using St. Paul's ep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yan but a Jew, and that despite Reichminister Kerrl's contrary opinion, it cannot be denied that Christ's sonship from God is the fundamental dogma of Christianity from the standpoint of a confessing Christianity" (248). Zeldacher w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Vatican, being very confused with the behavior of the Nazi's, expressed its anger about the violations in many ways. Many telegrams were sent to and from the Vatican to correspond with the Nazis and find out what was wrong. N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e death of Pope Pius XI, the former Cardinal Pacelli, the signer of the Concordat of 1933, became Pope Pius XII. In 1942 he organized an International Peace Conference, dealing with the problem of National Socialism, the N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general history Pope Pius XI was always looked at as the Pope who allowed the Nazis to take control over Germany very easily in supporting the Nazis with their Enabling Act, giving them unlimited control, a dictatorship. In </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Cardinal Eugenio Pacelli, the former Secretary of State and quasi-ambassador to Germany, was elected Pope on March 2, 1939. He chose the name Pope Pius XII. Being extremely germanophile and being in a very influential position, he </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Humanity owes this vow to that infinite, suffering multitude of mothers, widows and orphans who have seen their lives robbed of light, strength and support. Humanity owes this vow to the countless exiles whom the hurricane of wa </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During an International Peace Conference in the following year, however, the Pope did not speak out openly against the Nazis. The only hidden action against them was to honor Bishop Galen of Germany who took a successful stand against </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We can now say that Pope Pius XII made many mistakes during and before his reign as Pope. The course of history would have probably taken another way if he had not had such a huge influence onto Pope Pius XI, being Pius' XI expert </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 common question concerning members of the Catholic Church was always what would have happened if Pope Pius XI had taken a stronger stand against the Church. The fact of the matter is that he could not have changed a lot, because </w:t>
      </w:r>
    </w:p>
    <w:p>
      <w:pPr>
        <w:pStyle w:val="Normal"/>
        <w:spacing w:lineRule="auto" w:line="24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Bibliography</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Benz, Wolfgang, and Pehle, Walter H. </w:t>
      </w:r>
      <w:r>
        <w:rPr>
          <w:rFonts w:eastAsia="Times New Roman" w:cs="Times New Roman" w:ascii="Times New Roman" w:hAnsi="Times New Roman"/>
          <w:i/>
          <w:iCs/>
          <w:sz w:val="24"/>
          <w:szCs w:val="24"/>
          <w:u w:val="single"/>
        </w:rPr>
        <w:t>Lexikon des Deutschen Widerstandes</w:t>
      </w:r>
      <w:r>
        <w:rPr>
          <w:rFonts w:eastAsia="Times New Roman" w:cs="Times New Roman" w:ascii="Times New Roman" w:hAnsi="Times New Roman"/>
          <w:i/>
          <w:iCs/>
          <w:sz w:val="24"/>
          <w:szCs w:val="24"/>
        </w:rPr>
        <w:t xml:space="preserve">. Frankfurt </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M.: S. Fischer, 199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laherty, Thomas H. </w:t>
      </w:r>
      <w:r>
        <w:rPr>
          <w:rFonts w:eastAsia="Times New Roman" w:cs="Times New Roman" w:ascii="Times New Roman" w:hAnsi="Times New Roman"/>
          <w:i/>
          <w:iCs/>
          <w:sz w:val="24"/>
          <w:szCs w:val="24"/>
          <w:u w:val="single"/>
        </w:rPr>
        <w:t>The New Order</w:t>
      </w:r>
      <w:r>
        <w:rPr>
          <w:rFonts w:eastAsia="Times New Roman" w:cs="Times New Roman" w:ascii="Times New Roman" w:hAnsi="Times New Roman"/>
          <w:i/>
          <w:iCs/>
          <w:sz w:val="24"/>
          <w:szCs w:val="24"/>
        </w:rPr>
        <w:t>. Virginia: Time Life, 1989.</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riedlander, Saul. </w:t>
      </w:r>
      <w:r>
        <w:rPr>
          <w:rFonts w:eastAsia="Times New Roman" w:cs="Times New Roman" w:ascii="Times New Roman" w:hAnsi="Times New Roman"/>
          <w:i/>
          <w:iCs/>
          <w:sz w:val="24"/>
          <w:szCs w:val="24"/>
          <w:u w:val="single"/>
        </w:rPr>
        <w:t>Pius XII and the Third Reich</w:t>
      </w:r>
      <w:r>
        <w:rPr>
          <w:rFonts w:eastAsia="Times New Roman" w:cs="Times New Roman" w:ascii="Times New Roman" w:hAnsi="Times New Roman"/>
          <w:i/>
          <w:iCs/>
          <w:sz w:val="24"/>
          <w:szCs w:val="24"/>
        </w:rPr>
        <w:t>. New York: Knopf, 1939.</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Leckie, Robert. </w:t>
      </w:r>
      <w:r>
        <w:rPr>
          <w:rFonts w:eastAsia="Times New Roman" w:cs="Times New Roman" w:ascii="Times New Roman" w:hAnsi="Times New Roman"/>
          <w:i/>
          <w:iCs/>
          <w:sz w:val="24"/>
          <w:szCs w:val="24"/>
          <w:u w:val="single"/>
        </w:rPr>
        <w:t>Delivered from Evil</w:t>
      </w:r>
      <w:r>
        <w:rPr>
          <w:rFonts w:eastAsia="Times New Roman" w:cs="Times New Roman" w:ascii="Times New Roman" w:hAnsi="Times New Roman"/>
          <w:i/>
          <w:iCs/>
          <w:sz w:val="24"/>
          <w:szCs w:val="24"/>
        </w:rPr>
        <w:t>. New York: Harper, 1987.</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Mosse, George C. </w:t>
      </w:r>
      <w:r>
        <w:rPr>
          <w:rFonts w:eastAsia="Times New Roman" w:cs="Times New Roman" w:ascii="Times New Roman" w:hAnsi="Times New Roman"/>
          <w:i/>
          <w:iCs/>
          <w:sz w:val="24"/>
          <w:szCs w:val="24"/>
          <w:u w:val="single"/>
        </w:rPr>
        <w:t>Nazi Culture</w:t>
      </w:r>
      <w:r>
        <w:rPr>
          <w:rFonts w:eastAsia="Times New Roman" w:cs="Times New Roman" w:ascii="Times New Roman" w:hAnsi="Times New Roman"/>
          <w:i/>
          <w:iCs/>
          <w:sz w:val="24"/>
          <w:szCs w:val="24"/>
        </w:rPr>
        <w:t>. New York: Grosset &amp; Dunlop, 1966.</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hirer, William S. </w:t>
      </w:r>
      <w:r>
        <w:rPr>
          <w:rFonts w:eastAsia="Times New Roman" w:cs="Times New Roman" w:ascii="Times New Roman" w:hAnsi="Times New Roman"/>
          <w:i/>
          <w:iCs/>
          <w:sz w:val="24"/>
          <w:szCs w:val="24"/>
          <w:u w:val="single"/>
        </w:rPr>
        <w:t>The Rise and Fall of the Third Reich</w:t>
      </w:r>
      <w:r>
        <w:rPr>
          <w:rFonts w:eastAsia="Times New Roman" w:cs="Times New Roman" w:ascii="Times New Roman" w:hAnsi="Times New Roman"/>
          <w:i/>
          <w:iCs/>
          <w:sz w:val="24"/>
          <w:szCs w:val="24"/>
        </w:rPr>
        <w:t>. New York: Simon, 1959.</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Taylor, James, and Shaw, Warren. </w:t>
      </w:r>
      <w:r>
        <w:rPr>
          <w:rFonts w:eastAsia="Times New Roman" w:cs="Times New Roman" w:ascii="Times New Roman" w:hAnsi="Times New Roman"/>
          <w:i/>
          <w:iCs/>
          <w:sz w:val="24"/>
          <w:szCs w:val="24"/>
          <w:u w:val="single"/>
        </w:rPr>
        <w:t>The Third Reich Almanac</w:t>
      </w:r>
      <w:r>
        <w:rPr>
          <w:rFonts w:eastAsia="Times New Roman" w:cs="Times New Roman" w:ascii="Times New Roman" w:hAnsi="Times New Roman"/>
          <w:i/>
          <w:iCs/>
          <w:sz w:val="24"/>
          <w:szCs w:val="24"/>
        </w:rPr>
        <w:t>. New York: Taylor and Shaw, 1987.</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