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nry VIII (8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nry was born in Greenwich near by London in fourteen ninety-on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 was the son of King Henry VII (7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n the death of his father in fifteen-nine - he succeeded to the thron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n married his brother´s widow (Witwe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therine of Arg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 fifteen-tre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nrys brothers Arthur was died in fifteen-tw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s was the first of Henry´s six marriages which were affected by the political and religious condition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t the beginning of his reign: Henry´s good looks and hearty personality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is fondness (Vorliebe) for sport and the hunt, and his military prowess endeared (Tapferkeit Beliebtheit) him to his subject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monarch of the Renaissance - a period of renewed (Erneuerung) interest in the art and learning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 entertained numerous scholars/Pupils (zahlreiche Schüler) and artist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 fifteen-eleven Henry joined in the Holy League against Franc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ifteen-thirteen he led (leitet) the English forces through a victorious campaign in northern Franc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rny arranged a marriage in fifteen-fourteen between his sister Mary and Louis XII (12) of Franc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 fromed an alliance between France and England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 fifteen-twenty-five Henry tried to levy taxes for military purposes - the responds from the people was an protest whitch against Henry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 fifteen-twenty-seven he announced his desire to divorce his wif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cief reason for the divorce was that catherine had failed to produce a mal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atherines only surviving child was Mary 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nry was in love with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Anne Boleyn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a young and beautiful lady in-waiting of the quee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ne´s only surviving child wa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lizabeth 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atherine´s nephew (Charles V) was strongly opposed the divorc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nry proceeded to dissolve the papacy (weitgehend auflösen die Papstherschaft) - with the aid of parliamentary legislation (mit Hilfe der...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 got the clergy under control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nry dissolved the monastic communities and gave much of their property to the nobles in exchange for their suppor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 fifteen-thirty-six after charging Anne Boleyn with incest and adultery - Henry had her executed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few days after Anne´s death - Henry marrie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Jane Seymou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o died in fifteen-thirty-seven after bearing Henry´s only legitimate son Edward V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marriage was arranged in fifteen-forty with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Anne of Cleves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order to form a tie between England and the Protestant princes of Germany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ecause Anne was unattractive and Henry found the policial alliance no longer to his advantag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 divorced her after several months and marrie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therine Howar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 the same year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he was executed summarily in fifteen-forty-two for allegedly having been unchaste prior to marringe and having committed adultery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 the following year Henry married his sixth wif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atherine Parr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nry died in fifteen-forty-seven in Lond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